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5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KNOWLEDGE AND ADOPTION OF TOMATO SEED PRODUCTION TECHNOLO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presents a study on knowledge and adoption of new varieties of tomato seeds. The study shows the determining factors for adoption of novel technologies in agriculture which is a very important issue given the increasing impact of climate changes on agricultural production. The findings of the study can support agricultural polic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eastAsia="en-US"/>
              </w:rPr>
              <w:t>The study identifies key factors influencing the adoption of improved tomato seed technologies. This is important for addressing climate-related challenges in agriculture. The findings can support targeted interventions and guide agricultural policy. Overall, the manuscript adds value to sustainable farming research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 xml:space="preserve">The title </w:t>
            </w:r>
            <w:r>
              <w:rPr>
                <w:rStyle w:val="Emphasis"/>
                <w:rFonts w:cs="Arial" w:ascii="Arial" w:hAnsi="Arial"/>
                <w:b/>
                <w:lang w:eastAsia="en-US"/>
              </w:rPr>
              <w:t>“A Study on Knowledge and Adoption of Tomato Seed Production Technologies”</w:t>
            </w:r>
            <w:r>
              <w:rPr>
                <w:rFonts w:cs="Arial" w:ascii="Arial" w:hAnsi="Arial"/>
                <w:b w:val="false"/>
                <w:lang w:eastAsia="en-US"/>
              </w:rPr>
              <w:t xml:space="preserve"> appropriately  reflects the content and objectives of the stud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The abstract provides a comprehensive summary of the study’s objectives, methodology, key findings and significanc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 The authors clearly presented the study material and methods applied. The study was planned and conducted according to the scientific best practi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The manuscript is scientifically accurat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The current references sufficiently support the study’s objectives and finding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’s language is clear and appropriate for scholarly communication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presents an interesting and scientifically sound stud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mark on the scientific value and interest of the study is duly 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 ethical issues related to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04:00Z</dcterms:created>
  <dc:creator>anonymous</dc:creator>
  <dc:description/>
  <cp:keywords/>
  <dc:language>en-US</dc:language>
  <cp:lastModifiedBy>Editor-90</cp:lastModifiedBy>
  <dcterms:modified xsi:type="dcterms:W3CDTF">2025-06-18T11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