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KNOWLEDGE AND ADOPTION OF TOMATO SEED PRODUCTION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An explorative paper  on Tomatoes production technologies etc. Please elaborate on </w:t>
            </w:r>
            <w:r>
              <w:rPr>
                <w:rFonts w:cs="Arial" w:ascii="Arial" w:hAnsi="Arial"/>
                <w:sz w:val="20"/>
                <w:szCs w:val="20"/>
              </w:rPr>
              <w:t>hobli how  like their area etc also indicate the total population of growers  and how the sample size of 120 was take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lang w:eastAsia="en-US"/>
              </w:rPr>
              <w:t xml:space="preserve">This manuscript explores tomato seed production technologies among </w:t>
            </w:r>
            <w:r>
              <w:rPr>
                <w:rFonts w:cs="Arial" w:ascii="Arial" w:hAnsi="Arial"/>
                <w:b w:val="false"/>
                <w:lang w:eastAsia="en-US"/>
              </w:rPr>
              <w:t>growers in the Haveri district of Karnataka, a major tomato-producing region. Since detailed hobli-wise area data was not available, the study focused on selecting the highest production hoblies within two talukas of the district. From each of these four hoblies, 30 tomato seed growers were randomly selected, resulting in a total sample size of 120 respondents. This careful sampling approach ensures the study reflects the practices of key tomato seed producers in the area</w:t>
            </w:r>
            <w:r>
              <w:rPr>
                <w:rFonts w:cs="Arial" w:ascii="Arial" w:hAnsi="Arial"/>
                <w:lang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 xml:space="preserve">The title </w:t>
            </w:r>
            <w:r>
              <w:rPr>
                <w:rStyle w:val="Emphasis"/>
                <w:rFonts w:cs="Arial" w:ascii="Arial" w:hAnsi="Arial"/>
                <w:b/>
                <w:lang w:eastAsia="en-US"/>
              </w:rPr>
              <w:t>“A Study on Knowledge and Adoption of Tomato Seed Production Technologies”</w:t>
            </w:r>
            <w:r>
              <w:rPr>
                <w:rFonts w:cs="Arial" w:ascii="Arial" w:hAnsi="Arial"/>
                <w:b w:val="false"/>
                <w:lang w:eastAsia="en-US"/>
              </w:rPr>
              <w:t xml:space="preserve"> appropriately  reflects the content and objective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bstract provides a comprehensive summary of the study’s objectives, methodology, key findings and signific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manuscript is scientifically accur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current references sufficiently support the study’s objectives and finding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used in the manuscript is understandable and suitable for scholarly communication. For this work, I have given my best effort, and I will strive to improve further in future studi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n explorative paper  on Tomatoes production technologies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aper aims to explore tomato production technologies and their adoption among growers, providing valuable insights into the subje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rPr>
            </w:pPr>
            <w:r>
              <w:rPr>
                <w:rFonts w:cs="Arial" w:ascii="Arial" w:hAnsi="Arial"/>
                <w:sz w:val="20"/>
                <w:szCs w:val="20"/>
              </w:rPr>
              <w:t>There are no ethical issues related to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8T11:12:00Z</dcterms:modified>
  <cp:revision>123</cp:revision>
  <dc:subject/>
  <dc:title/>
</cp:coreProperties>
</file>