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5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KNOWLEDGE AND ADOPTION OF TOMATO SEED PRODUCTION TECHNOLO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describes about knowledge and adoption of the tomato growers on seed production technologies the result stated that tomato growers having medium (45.83 %)  levels of knowledge and adoption (37.50 %), indicating a partial uptake of recommended technolo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eastAsia="en-US"/>
              </w:rPr>
              <w:t>The manuscript provides useful insights into tomato growers’ knowledge and adoption of seed production technologies. The results, showing medium levels of knowledge (45.83%) and adoption (37.50%), indicate partial uptake of practices. These findings help identify gaps and support improved extension strategies for better seed produc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 xml:space="preserve">The title </w:t>
            </w:r>
            <w:r>
              <w:rPr>
                <w:rStyle w:val="Emphasis"/>
                <w:rFonts w:cs="Arial" w:ascii="Arial" w:hAnsi="Arial"/>
                <w:b/>
                <w:lang w:eastAsia="en-US"/>
              </w:rPr>
              <w:t>“A Study on Knowledge and Adoption of Tomato Seed Production Technologies”</w:t>
            </w:r>
            <w:r>
              <w:rPr>
                <w:rFonts w:cs="Arial" w:ascii="Arial" w:hAnsi="Arial"/>
                <w:b w:val="false"/>
                <w:lang w:eastAsia="en-US"/>
              </w:rPr>
              <w:t xml:space="preserve"> appropriately  reflects the content and objectives of the study</w:t>
            </w:r>
            <w:r>
              <w:rPr>
                <w:rFonts w:cs="Arial" w:ascii="Arial" w:hAnsi="Arial"/>
                <w:lang w:eastAsia="en-US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The abstract provides a comprehensive summary of the study’s objectives, methodology, key findings and significanc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 xml:space="preserve">The manuscript is scientifically accurate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The current references sufficiently support the study’s objectives and finding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’s language is clear and appropriate for scholarly communication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no ethical issues related to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8T11:12:00Z</dcterms:modified>
  <cp:revision>118</cp:revision>
  <dc:subject/>
  <dc:title/>
</cp:coreProperties>
</file>