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5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KNOWLEDGE AND ADOPTION OF TOMATO SEED PRODUCTION TECHNOLO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scientific significance of the study lies in its potential to enhance the production and farmer income through improved understanding of technology dissemination and adoption behaviour. The study will aid in designing targeted extension strategies to promote efficient seed production practices. It will also contribute to the sustainable intensification of tomato cultivation by promoting scientifically proven, cost-effective technologies. Ultimately, the research supports agricultural development policies aimed at self-reliance in quality seed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eastAsia="en-US"/>
              </w:rPr>
              <w:t xml:space="preserve">The article is intended to provide insights into technology dissemination and adoption behaviour among tomato seed growers. The study contributes to enhancing production efficiency, farmer income, and sustainable seed production practic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the title of the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 xml:space="preserve">The title </w:t>
            </w:r>
            <w:r>
              <w:rPr>
                <w:rStyle w:val="Emphasis"/>
                <w:rFonts w:cs="Arial" w:ascii="Arial" w:hAnsi="Arial"/>
                <w:b/>
                <w:lang w:eastAsia="en-US"/>
              </w:rPr>
              <w:t>“A Study on Knowledge and Adoption of Tomato Seed Production Technologies”</w:t>
            </w:r>
            <w:r>
              <w:rPr>
                <w:rFonts w:cs="Arial" w:ascii="Arial" w:hAnsi="Arial"/>
                <w:b w:val="false"/>
                <w:lang w:eastAsia="en-US"/>
              </w:rPr>
              <w:t xml:space="preserve"> appropriately  reflects the content and objectives of the study</w:t>
            </w:r>
            <w:r>
              <w:rPr>
                <w:rFonts w:cs="Arial" w:ascii="Arial" w:hAnsi="Arial"/>
                <w:lang w:eastAsia="en-US"/>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the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abstract provides a comprehensive summary of the study’s objectives, methodology, key findings and significa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except for rechecking the values for categorisation of farm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manuscript is scientifically accurate. The values used for farmer categorization were reviewed and verified</w:t>
            </w:r>
            <w:r>
              <w:rPr>
                <w:rFonts w:cs="Arial" w:ascii="Arial" w:hAnsi="Arial"/>
                <w:lang w:eastAsia="en-US"/>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re recent references can be ad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eastAsia="en-US"/>
              </w:rPr>
              <w:t>The suggestion is acknowledged; however, the current references sufficiently support the study’s objectives and finding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technical writing of the manuscript i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language is clear and appropriat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pPr>
            <w:r>
              <w:rPr>
                <w:rFonts w:cs="Arial" w:ascii="Arial" w:hAnsi="Arial"/>
                <w:sz w:val="20"/>
                <w:szCs w:val="20"/>
              </w:rPr>
              <w:t>There are no ethical issues related to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8T11:12:00Z</dcterms:modified>
  <cp:revision>120</cp:revision>
  <dc:subject/>
  <dc:title/>
</cp:coreProperties>
</file>