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359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Early Post-Emergence Herbicides and Weeding Schedules on Weed Dynamics and Yield of Transplanted Ric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evaluated the application of Triafamone combining with different concentrations. They evaluated the impact on Early Post-Emergence Herbicides and Weeding Schedules on Weed Dynamics and Yield of Transplanted R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t is.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thodology and research design should be inclu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. As per the suggestion given, the details are inclu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atistical method need to impr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corded data were analysed statistically with the help of OPSTAT and WASP 2.0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dvice to consult the statistician because your results could not see significant difference according to the table 01. And add your statistical analysis method to the material and methods se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. I have included the statistical analysis method in the material and methods sec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7:00Z</dcterms:created>
  <dc:creator>anonymous</dc:creator>
  <dc:description/>
  <cp:keywords/>
  <dc:language>en-US</dc:language>
  <cp:lastModifiedBy>SDI 1137</cp:lastModifiedBy>
  <dcterms:modified xsi:type="dcterms:W3CDTF">2025-06-19T10:32:00Z</dcterms:modified>
  <cp:revision>5</cp:revision>
  <dc:subject/>
  <dc:title/>
</cp:coreProperties>
</file>