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CONOMIC APPRAISAL OF APPLE CULTIVATION IN SHIMLA DISTRICT OF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valuable insights into the economic viability of apple cultivation in Himachal Pradesh. It highlights cost trends, profitability, and the benefits of adopting organic practices. The findings support sustainable agriculture and provide a useful reference for researchers and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 for the present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was incomplete at the end. Corrected sentence in the abstract was highlighted by yellow col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bstract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s almost scientifically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sufficient as per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tical mistakes arise in between the article , it has corrected and marked highlighted in yellow colou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 for the present wor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18T13:22:00Z</dcterms:modified>
  <cp:revision>118</cp:revision>
  <dc:subject/>
  <dc:title/>
</cp:coreProperties>
</file>