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Knowledge level of Farmers on Integrated Farming System in Rewa Divis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gricultural sector studied in this study is very important, because it is related to farmers' knowledge regarding the Integrated Farming System. Therefore, this article is important for the development of the agricultural sector in the futu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modification had done in attached original manuscript.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tit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modification had done in attached original manuscrip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modification had done in attached original manuscrip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modification had done in attached original manuscrip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modification had done in attached original manuscrip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suitable for scolarly commun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ll modification had done in attached original manuscrip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ll modification had done in attached 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b/>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52:00Z</dcterms:created>
  <dc:creator>anonymous</dc:creator>
  <dc:description/>
  <cp:keywords/>
  <dc:language>en-US</dc:language>
  <cp:lastModifiedBy>SDI CPU 1070</cp:lastModifiedBy>
  <dcterms:modified xsi:type="dcterms:W3CDTF">2025-06-12T11:29:00Z</dcterms:modified>
  <cp:revision>11</cp:revision>
  <dc:subject/>
  <dc:title/>
</cp:coreProperties>
</file>