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1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of Soil Moisture Sensor for Efficient irrigation in Smart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e paper lies in its discussion of cost/benefit. It also does a good job of comparing results with and without the use of soil-moisture sensors. At issue is that the paper does not show HOW soil-moisture sensors were used to measure moisture content and how they were used to control irrigation. It only says THAT they were us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technical part was not given importance. It was already well established.  My work was to assess the utility portion of Soil Moisture sensor. In addition I have mentioned little bit about the sensor type as a part of compliance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Abstract makes invalid comparisons that deny the quality of the actual wor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complied accordingly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oo many references are beyond five years ol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complied accordingl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2T05:15:00Z</dcterms:modified>
  <cp:revision>118</cp:revision>
  <dc:subject/>
  <dc:title/>
</cp:coreProperties>
</file>