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Soil Moisture Sensor for Efficient irrigation in Smart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flood method deployed without SMS, the irrigation efficiency was very poor (25.10%) whereas drip method with SMS resulted the highest IE (89.94%). Considerable amount (50-85%) of water was saved from wastage when SMS was used to determine the water content of the soil. The SMS-enabled plot produced good average weight of each guava. The fruits harvested from the plants with SMS were priced higher than the others. Considering the cost of devices including sensors, water carrying channels and others, the benefit- cost ratio increased with the SMS and modern irrigation techniques. The drip irrigation with SMS demonstrated the highest B: C ratio (2.41).</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 has been complied accordingly.</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2T05:14:00Z</dcterms:modified>
  <cp:revision>117</cp:revision>
  <dc:subject/>
  <dc:title/>
</cp:coreProperties>
</file>