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Seed Longevity: How Storage Containers, Conditions and Seed Moisture Affect Seed Deterioration and Ageing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investigates a highly relevant and practical issue—how different storage containers and conditions influence rice seed viability and vigor over tim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scribe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bookmarkStart w:id="4" w:name="_Hlk200478195"/>
            <w:bookmarkEnd w:id="4"/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bstract is long and slightly repetit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f Sheoran et al. (1998) is referenced for statistical analysis, specify which software/tool was u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proper captions and avoid long repeated notes below each table (e.g., explanations of S1, S2, etc. could be footnoted once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"g seedling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⁻</w:t>
            </w:r>
            <w:r>
              <w:rPr>
                <w:rFonts w:cs="Arial" w:ascii="Arial" w:hAnsi="Arial"/>
                <w:bCs/>
                <w:sz w:val="20"/>
                <w:szCs w:val="20"/>
              </w:rPr>
              <w:t>¹" or "mg seedling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⁻</w:t>
            </w:r>
            <w:r>
              <w:rPr>
                <w:rFonts w:cs="Arial" w:ascii="Arial" w:hAnsi="Arial"/>
                <w:bCs/>
                <w:sz w:val="20"/>
                <w:szCs w:val="20"/>
              </w:rPr>
              <w:t>¹" consistently throughou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references are old. Add the recent on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grammatical errors are ther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technically strong and well-structured. Hence accep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2T08:1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7cd9a53-8e1b-40ea-9a21-5b7155e67c38</vt:lpwstr>
  </property>
</Properties>
</file>