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9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it-based differentiation and agro-morphological profiling in Germplasm accessions of Rice (Oryza sati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77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lang w:val="en-GB"/>
              </w:rPr>
            </w:pPr>
            <w:r>
              <w:rPr>
                <w:rFonts w:cs="Arial" w:ascii="Arial" w:hAnsi="Arial"/>
                <w:sz w:val="20"/>
                <w:szCs w:val="20"/>
                <w:lang w:val="en-IN"/>
              </w:rPr>
              <w:t xml:space="preserve">This manuscript highlights key agro-morphological traits for selection in breeding programs, thereby contributing to the management of genetic resources and the improvement of rice yield and quality.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rticle provides insight into the agro-morphological characterization of large-scale germplasm accessions of Rice. The distinguishing marker traits can be utilized in further breeding programme. The unique accessions identified for different traits are useful in selection of genotypes for specific traits.</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It could be more comprehensive as I found it bit lengthy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 we have made it more comprehensive as per your suggestion.</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reference are repeated please check singh 2014 on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checked that Singh et al., 2014 is used only once, it is not repea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uld be improved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manuscript is grammatically correct.</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is no any ethical issue in the research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0T07:35: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0c30581-5420-4dd4-b3c1-f68685478461</vt:lpwstr>
  </property>
</Properties>
</file>