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8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enotypes for Resistance Against Collar Rot of Groundnut Incited by Aspergillus niger van Tieghem</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s a commercial crop, groundnut is very popular among farmers in the tropics. So, a rigorous study on the diseases of groundnut and varietal analysis of diseases was most. So, this study just fulfilled the gap of evaluating the resilience of 30 different cultivars of groundnut against the collar rot disease. This scientific study will help farmers to choose appropriate cultivars and varieties avoiding the particular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will help scientists and farmers in choosing appropriate groundnut cultivars against collar rot pathog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find the title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make recommended changes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ah, can add a bit of conclusion and recommendation part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r added conclusion part and completed all the required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can’t find the conclusion section. Please add. You can write the result and discussion portion under the same hea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conclusion sec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outdated. Please try to cite recent scientific papers and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ed recent papers and articl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language </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find many grammatical blunders. Starting from the word ‘Abstract’.</w:t>
            </w:r>
          </w:p>
          <w:p>
            <w:pPr>
              <w:pStyle w:val="NormalWeb"/>
              <w:spacing w:before="0" w:after="0"/>
              <w:rPr>
                <w:rFonts w:ascii="Arial" w:hAnsi="Arial" w:cs="Arial"/>
                <w:sz w:val="20"/>
                <w:szCs w:val="20"/>
                <w:lang w:val="en-GB"/>
              </w:rPr>
            </w:pPr>
            <w:r>
              <w:rPr>
                <w:rFonts w:cs="Arial" w:ascii="Arial" w:hAnsi="Arial"/>
                <w:sz w:val="20"/>
                <w:szCs w:val="20"/>
                <w:lang w:val="en-GB"/>
              </w:rPr>
              <w:t>Need to look at the abstract section and try to add a bit of a conclusion.</w:t>
            </w:r>
          </w:p>
          <w:p>
            <w:pPr>
              <w:pStyle w:val="NormalWeb"/>
              <w:spacing w:before="0" w:after="0"/>
              <w:rPr>
                <w:rFonts w:ascii="Arial" w:hAnsi="Arial" w:cs="Arial"/>
                <w:sz w:val="20"/>
                <w:szCs w:val="20"/>
                <w:lang w:val="en-GB"/>
              </w:rPr>
            </w:pPr>
            <w:r>
              <w:rPr>
                <w:rFonts w:cs="Arial" w:ascii="Arial" w:hAnsi="Arial"/>
                <w:sz w:val="20"/>
                <w:szCs w:val="20"/>
                <w:lang w:val="en-GB"/>
              </w:rPr>
              <w:t>Add a conclusion section in the body.</w:t>
            </w:r>
          </w:p>
          <w:p>
            <w:pPr>
              <w:pStyle w:val="NormalWeb"/>
              <w:spacing w:before="0" w:after="0"/>
              <w:rPr>
                <w:rFonts w:ascii="Arial" w:hAnsi="Arial" w:cs="Arial"/>
                <w:sz w:val="20"/>
                <w:szCs w:val="20"/>
                <w:lang w:val="en-GB"/>
              </w:rPr>
            </w:pPr>
            <w:r>
              <w:rPr>
                <w:rFonts w:cs="Arial" w:ascii="Arial" w:hAnsi="Arial"/>
                <w:sz w:val="20"/>
                <w:szCs w:val="20"/>
                <w:lang w:val="en-GB"/>
              </w:rPr>
              <w:t>Review the paper again and try to find recent artic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ompleted all the recoomnded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completed all the recommended and suggested corrections and also highlighted it. Thank you for your valuable sugges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08:5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