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7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omparative Analysis of SWAT Model Performance Under Varying Land Use and Soil Data Resolutions in eastern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val="en-GB"/>
        </w:rPr>
      </w:pPr>
      <w:r>
        <w:rPr>
          <w:rFonts w:cs="Times New Roman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</w:rPr>
              <w:t>Study about SWAT applications to improve the accuracy and reliability of hydrological predi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US" w:eastAsia="en-US"/>
              </w:rPr>
              <w:t>The findings underscore the importance of input data quality and resolution in hydrological modeling, and can help researchers select optimal data for their specific modeling needs and study area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Comparative Analysis of SWAT Model Streamflow Simulations Using Varied Input Data Resolution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 Comparative analysis chart or table is required for enhancement and finding the gap and comparison between  different techniques. And Gap analysis required for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Gap analysis have been added in the introduction part. Comparative analysis of all scenarios are represented in the form of tables and graph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Need more latest references for enhancements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dded latest references. Examples :</w:t>
            </w:r>
          </w:p>
          <w:p>
            <w:pPr>
              <w:pStyle w:val="Normal"/>
              <w:rPr/>
            </w:pPr>
            <w:r>
              <w:rPr>
                <w:lang w:val="en-IN"/>
              </w:rPr>
              <w:t>Zhao,J., Zhang N., Liu Z., Zhang Q.,  Shang C. (2024). SWAT model applications: From hydrological processes to ecosystem services. </w:t>
            </w:r>
            <w:r>
              <w:rPr>
                <w:i/>
                <w:iCs/>
                <w:lang w:val="en-IN"/>
              </w:rPr>
              <w:t>Science of The Total Environment</w:t>
            </w:r>
            <w:r>
              <w:rPr>
                <w:lang w:val="en-IN"/>
              </w:rPr>
              <w:t>, 172605.</w:t>
            </w:r>
          </w:p>
          <w:p>
            <w:pPr>
              <w:pStyle w:val="Normal"/>
              <w:rPr/>
            </w:pPr>
            <w:r>
              <w:rPr>
                <w:lang w:val="en-IN"/>
              </w:rPr>
              <w:t>Kassaye, S. M., Tadesse, T., Tegegne, G., Hordofa, A. T., &amp; Malede, D. A. (2024). Relative and combined impacts of climate and land use/cover change for the streamflow variability in the Baro River Basin (BRB). </w:t>
            </w:r>
            <w:r>
              <w:rPr>
                <w:i/>
                <w:iCs/>
                <w:lang w:val="en-IN"/>
              </w:rPr>
              <w:t>Earth</w:t>
            </w:r>
            <w:r>
              <w:rPr>
                <w:lang w:val="en-IN"/>
              </w:rPr>
              <w:t>, </w:t>
            </w:r>
            <w:r>
              <w:rPr>
                <w:i/>
                <w:iCs/>
                <w:lang w:val="en-IN"/>
              </w:rPr>
              <w:t>5</w:t>
            </w:r>
            <w:r>
              <w:rPr>
                <w:lang w:val="en-IN"/>
              </w:rPr>
              <w:t>(2), 149-168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g. 1</w:t>
            </w:r>
            <w:r>
              <w:rPr>
                <w:rFonts w:cs="Arial" w:ascii="Arial" w:hAnsi="Arial"/>
                <w:sz w:val="20"/>
                <w:szCs w:val="20"/>
              </w:rPr>
              <w:t xml:space="preserve"> Location of Bargarh canal command area ( reference where ?  taking the figure 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xplain about all figures what and why (details) 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xplain about all Tableswhat and why (details) ?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 and modified accordingly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1:51:00Z</dcterms:created>
  <dc:creator>anonymous</dc:creator>
  <dc:description/>
  <cp:keywords/>
  <dc:language>en-US</dc:language>
  <cp:lastModifiedBy>LENOVO</cp:lastModifiedBy>
  <dcterms:modified xsi:type="dcterms:W3CDTF">2025-06-05T18:58:00Z</dcterms:modified>
  <cp:revision>118</cp:revision>
  <dc:subject/>
  <dc:title/>
</cp:coreProperties>
</file>