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AI_137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Analysis of SWAT Model Performance Under Varying Land Use and Soil Data Resolutions in easter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manuscript is related to a hydrological Model known as SWAT and closely analysed the topographical data, landcover data, soil data and meteorological data with the help of Soil and Water Assessment Tool. The research paper scientifically explores the importance of selecting appropriate precision level of input data for hydrological predi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findings underscore the importance of input data quality and resolution in hydrological modeling, and can help researchers select optimal data for their specific modeling needs and study are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 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mparative Analysis of SWAT Model Streamflow Simulations Using Varied Input Data Resolu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 xml:space="preserve">The abstract of the article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p>
            <w:pPr>
              <w:pStyle w:val="Normal"/>
              <w:rPr/>
            </w:pPr>
            <w:r>
              <w:rPr>
                <w:sz w:val="20"/>
                <w:szCs w:val="20"/>
                <w:lang w:val="en-GB"/>
              </w:rPr>
              <w:t xml:space="preserve">Yes, the author described graphical representation of collected data and comparatively discussed them taking proper references from the books. Hence, he scientifically proved the hypothe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sufficient and taken from the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Language is coherent and luci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51:00Z</dcterms:created>
  <dc:creator>anonymous</dc:creator>
  <dc:description/>
  <cp:keywords/>
  <dc:language>en-US</dc:language>
  <cp:lastModifiedBy>LENOVO</cp:lastModifiedBy>
  <dcterms:modified xsi:type="dcterms:W3CDTF">2025-06-05T19:01:00Z</dcterms:modified>
  <cp:revision>120</cp:revision>
  <dc:subject/>
  <dc:title/>
</cp:coreProperties>
</file>