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7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SWAT Model Performance Under Varying Land Use and Soil Data Resolutions in ea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 xml:space="preserve">The manuscript presents a well-structured and comprehensive study investigating the influence of land use/land cover (LULC) and soil data resolution on streamflow simulation using the SWAT model in the Bargarh command of the Mahanadi River Basin, India. The topic is relevant to hydrological modeling and watershed management, particularly in data-scarce reg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findings underscore the importance of input data quality and resolution in hydrological modeling, and can help researchers select optimal data for their specific modeling needs and study ar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mparative Analysis of SWAT Model Streamflow Simulations Using Varied Input Data Resol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t>Include 1–2 simplified sentences highlighting the practical relevance (e.g., water resource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 as pe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Minor grammatical inconsistencies and redundancies noted in several paragraph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1. Figures 2–7 (hydrographs) lacks sufficient labeling and descriptions in captions.</w:t>
            </w:r>
          </w:p>
          <w:p>
            <w:pPr>
              <w:pStyle w:val="NormalWeb"/>
              <w:spacing w:before="0" w:after="0"/>
              <w:rPr/>
            </w:pPr>
            <w:r>
              <w:rPr>
                <w:rFonts w:cs="Times New Roman" w:ascii="Times New Roman" w:hAnsi="Times New Roman"/>
                <w:b/>
              </w:rPr>
              <w:t>2.</w:t>
            </w:r>
            <w:r>
              <w:rPr>
                <w:rFonts w:cs="Times New Roman" w:ascii="Times New Roman" w:hAnsi="Times New Roman"/>
              </w:rPr>
              <w:t xml:space="preserve"> Some parameter qualifiers (e.g., r, v, a) are not fully explained in-tex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rPr>
              <w:t xml:space="preserve">3. </w:t>
            </w:r>
            <w:r>
              <w:rPr>
                <w:rFonts w:cs="Times New Roman" w:ascii="Times New Roman" w:hAnsi="Times New Roman"/>
              </w:rPr>
              <w:t>Lacks detail on DEM preprocessing and HRU sensi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ank you for your valuable suggestion, procedures are added and parameter qualifiers are explain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51:00Z</dcterms:created>
  <dc:creator>anonymous</dc:creator>
  <dc:description/>
  <cp:keywords/>
  <dc:language>en-US</dc:language>
  <cp:lastModifiedBy>LENOVO</cp:lastModifiedBy>
  <dcterms:modified xsi:type="dcterms:W3CDTF">2025-06-05T19:01: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