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Dynamics of Byadgi Chilli: Trends in Arrivals and Prices in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is manuscript provides a valuable economic analysis of the Byadgi chilli market in Karnataka, covering 25 years of data. The study offers insights into market dynamics, supply-demand variations and policy implications, making it useful for agricultural economists, policymakers and agribusiness stakeholder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article is regarding compound growth rate analysis of Byadgi Chilli concerning about its arrivals and prices in selected markets of Karnataka. Because Byadgi chilli got GI tag for its peculiar characteristics. From this fundings there is a need for good policies, minimum support price and other guidelines for best effect on farmers to increase its area and production.</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lang w:val="en-GB"/>
              </w:rPr>
              <w:t>Yes, the title is clear and appropriately reflect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ccording to crop and analytical tools involved.</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is mostly comprehensive, but it would benefit from including key numeric results such as CAGR values and instability index ranges to enhance clarity and relevanc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make the changes accordingly as per the suggestion</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the manuscript is scientifically sound. The use of compound growth rate analysis, instability indices, and market integration methods are appropriate for the research objectiv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scientifically appropriate as this includes a scientific approach to find the compound growth rate of Byadgi chilli arrival and prices in selected markets of Karnataka</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lang w:val="en-GB"/>
              </w:rPr>
              <w:t>References are sufficient and mostly recent. However, the authors may consider citing additional recent literature on chilli marketing or commodity price instability for a broader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include the reference as per the sugges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lang w:val="en-GB"/>
              </w:rPr>
              <w:t>The language is generally suitable but requires minor grammatical corrections and better structuring in some s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improve the quality of manuscript</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The study addresses a relevant topic and contributes to the understanding of chilli price and arrival dynamics. Figures and tables are informative, though better formatting of figures would enhance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6:43:00Z</dcterms:modified>
  <cp:revision>120</cp:revision>
  <dc:subject/>
  <dc:title/>
</cp:coreProperties>
</file>