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 Dynamics of Byadgi Chilli: Trends in Arrivals and Prices in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article presents a comprehensive analysis of the market dynamics of Byadgi chilli, a prominent GI-certified crop with substantial economic and industrial value. By analyzing growth rates, price trends, and arrival patterns across major markets using statistical tools, the study highlights market instability and fluctuations in supply. The findings emphasize the need for improved infrastructure, supportive policies, and value chain interventions to stabilize the market and enhance farmers' income. This research provides valuable insights for stakeholders and policymakers to improve efficiency and promote sustainability in the chilli secto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regarding compound growth rate analysis of Byadgi Chilli concerning about its arrivals and prices in selected markets of Karnataka. Because Byadgi chilli got GI tag for its peculiar characteristics. From this fundings there is a need for good policies, minimum support price and other guidelines for best effect on farmers to increase its area and production.</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ccording to crop and analytical tools involved.</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xpand the abstract to 250 word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make the changes accordingly as per the suggestion</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scientifically appropriate as this includes a scientific approach to find the compound growth rate of Byadgi chilli arrival and prices in selected markets of Karnataka</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Add the 10 latest references for introduction part and 3 or 4 latest references for Results and Discussion part from the above NAAS rating 4 Journal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include the reference as per the suggestion</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air qual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improve the quality of manuscript</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fairly goo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1T06:43:00Z</dcterms:modified>
  <cp:revision>129</cp:revision>
  <dc:subject/>
  <dc:title/>
</cp:coreProperties>
</file>