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77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cation of Grey Model for Forecasting Rice Pri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he study aims to forecast paddy prices in Telangana using the GM (1,1) model, addressing the challenge of limited long-term data. This is highly relevant for stakeholders like farmers and policymakers to manage price volatilit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 and apt for the stud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comprehensive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is a well-structured and methodologically sound study that demonstrates the GM (1,1) model's efficacy for short-term paddy price forecasting in Telangana. The findings are robust, and the work fills a practical gap in agricultural economics. Addressing the minor limitations above would further elevate its academic and applied valu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ferences are sufficient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but in some cases needs correction of spacing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ppropriate changes are made.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hile AGMARKNET is mentioned as the data source, additional details, sampling method would strengthen transparency. For example, are the prices adjusted for inflation or seasonal effects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could elaborate on how policymakers might use these forecasts (e.g., buffer stock management, subsidy adjustments) to enhance practical impac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such methods are applied during the data collect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4:58:00Z</dcterms:created>
  <dc:creator>anonymous</dc:creator>
  <dc:description/>
  <cp:keywords/>
  <dc:language>en-US</dc:language>
  <cp:lastModifiedBy>SDI CPU 1070</cp:lastModifiedBy>
  <dcterms:modified xsi:type="dcterms:W3CDTF">2025-06-10T1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ff4744-56ab-4a02-bc51-5d230585af9d</vt:lpwstr>
  </property>
</Properties>
</file>