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77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cation of Grey Model for Forecasting Rice Pri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4"/>
        <w:gridCol w:w="616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study offers a well-structured forecasting approach to paddy prices in Telangana using the Grey model. This is relevant for agricultural markets where data volatility and sparsity are common.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Overall, the study is a valuable contribution to agricultural price forecasting under data constraints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OK/Acceptable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he abstract is well written and provides a good summary of the research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00"/>
              <w:jc w:val="both"/>
              <w:rPr>
                <w:rFonts w:ascii="Arial" w:hAnsi="Arial" w:cs="Arial"/>
                <w:color w:val="333333"/>
                <w:sz w:val="20"/>
                <w:szCs w:val="20"/>
                <w:shd w:fill="FCFCFC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CFCFC" w:val="clear"/>
              </w:rPr>
              <w:t>2.2 Methodology is confusing and there is a need to change it side heading with a more appropri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333333"/>
                <w:sz w:val="20"/>
                <w:szCs w:val="20"/>
                <w:shd w:fill="FCFCFC" w:val="clear"/>
                <w:lang w:val="en-GB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  <w:shd w:fill="FCFCFC" w:val="clear"/>
                <w:lang w:val="en-GB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rrections are incorporated.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ome references were obsolete and need to be updated 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hanges are made.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s. Include future direction of the research.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quired changes are don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7040"/>
        <w:gridCol w:w="676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4:56:00Z</dcterms:created>
  <dc:creator>anonymous</dc:creator>
  <dc:description/>
  <cp:keywords/>
  <dc:language>en-US</dc:language>
  <cp:lastModifiedBy>SDI CPU 1070</cp:lastModifiedBy>
  <dcterms:modified xsi:type="dcterms:W3CDTF">2025-06-10T1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f528d85-45a1-46fa-a73b-34e1c019b570</vt:lpwstr>
  </property>
  <property fmtid="{D5CDD505-2E9C-101B-9397-08002B2CF9AE}" pid="3" name="ICV">
    <vt:lpwstr>198D150A766F45119BD7F60BDDE2D215_12</vt:lpwstr>
  </property>
  <property fmtid="{D5CDD505-2E9C-101B-9397-08002B2CF9AE}" pid="4" name="KSOProductBuildVer">
    <vt:lpwstr>1033-12.2.0.21546</vt:lpwstr>
  </property>
</Properties>
</file>