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5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Analysis of Farming Systems in Mahabubabad District of Telangana State,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has a mediocre significance for the scientific community. It deals with farm size, income distribution, share in farm income, employment generation, income from by-products and major constraints. I don’t think this is sufficient to be called “economic analysis”. The paper lacks clarity with respect to objective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bjectives were included in the abstract also in the corrected manuscript</w:t>
            </w:r>
          </w:p>
        </w:tc>
      </w:tr>
      <w:tr>
        <w:trPr>
          <w:trHeight w:val="28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s no economic analysis in the paper. Therefore, the author is suggested to change the title as per the objective of the paper. </w:t>
            </w:r>
          </w:p>
        </w:tc>
        <w:tc>
          <w:tcPr>
            <w:tcW w:w="6170" w:type="dxa"/>
            <w:tcBorders>
              <w:top w:val="single" w:sz="4" w:space="0" w:color="000000"/>
              <w:left w:val="single" w:sz="4" w:space="0" w:color="000000"/>
              <w:bottom w:val="single" w:sz="4" w:space="0" w:color="000000"/>
              <w:right w:val="single" w:sz="4" w:space="0" w:color="000000"/>
            </w:tcBorders>
          </w:tcPr>
          <w:p>
            <w:pPr>
              <w:pStyle w:val="CommentText"/>
              <w:spacing w:before="0" w:after="200"/>
              <w:rPr>
                <w:rFonts w:ascii="Arial" w:hAnsi="Arial" w:cs="Arial"/>
              </w:rPr>
            </w:pPr>
            <w:r>
              <w:rPr>
                <w:rFonts w:cs="Arial" w:ascii="Arial" w:hAnsi="Arial"/>
              </w:rPr>
              <w:t xml:space="preserve">The title was kept in view of the explicit as well as  implicit costs involved in IFS.  financial analysis  generally  include only explicit costs </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tate the objectives of the manuscript in the abstract.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 and mentioned in the corrected manuscript sent by the reviewer</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based on the categorization on the basis of marginal, small, medium and large. On what basis the farmers are categorized into these? What is the range of landholding size? Any references with respect to national census or any stud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entioned in the corrected manuscript sent by the reviewer</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a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 are a lot of punctuation errors. I have corrected at most places.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 and rectified</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manuscript needs major revision to get it published.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wherever feasible and mentioned the same in the comments in the manuscript sent by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 in this manuscript?    No</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Agreed and done wherever requir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3T07:01: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