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5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ISPR – cas9 A Tool in plant breed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information regarding CRISPR/CAS9 which is a genetic engineering tool used in the fields of biotechnology and genetics. It helps in genome editing and inculcating foreign genes that may carry trait of interest with it. Transgenic plants could be developed through this meth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CRISPR-Cas9 is a highly effective genome editing technique that is transforming plant breeding by allowing targeted alterations to specific genes. It enables the incorporation of beneficial traits like resistance to diseases, tolerance to drought, and increased productivity without the need for foreign gene insertion. In contrast to conventional breeding methods, CRISPR-Cas9 offers greater speed, precision, and efficiency. This innovation has significant potential to produce crops that are better suited to changing climates and have enhanced nutritional valu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according to me the title of this article is accurate and suitab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abstract is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color w:val="FF0000"/>
                <w:sz w:val="20"/>
                <w:szCs w:val="20"/>
                <w:lang w:val="en-GB"/>
              </w:rPr>
              <w:t>Reference style is not as per journal’s guidelines</w:t>
            </w:r>
            <w:r>
              <w:rPr>
                <w:rFonts w:cs="Arial" w:ascii="Arial" w:hAnsi="Arial"/>
                <w:bCs/>
                <w:sz w:val="20"/>
                <w:szCs w:val="20"/>
                <w:lang w:val="en-GB"/>
              </w:rPr>
              <w:t>. References must be in numeric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references are 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nderstandable level of English has been used. Could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follow the guidelines thoroughly.</w:t>
            </w:r>
          </w:p>
          <w:p>
            <w:pPr>
              <w:pStyle w:val="NormalWeb"/>
              <w:spacing w:before="0" w:after="0"/>
              <w:rPr>
                <w:rFonts w:ascii="Arial" w:hAnsi="Arial" w:cs="Arial"/>
                <w:b/>
                <w:b/>
                <w:sz w:val="20"/>
                <w:szCs w:val="20"/>
                <w:lang w:val="en-GB"/>
              </w:rPr>
            </w:pPr>
            <w:r>
              <w:rPr>
                <w:rFonts w:cs="Arial" w:ascii="Arial" w:hAnsi="Arial"/>
                <w:b/>
                <w:sz w:val="20"/>
                <w:szCs w:val="20"/>
                <w:lang w:val="en-GB"/>
              </w:rPr>
              <w:t>English could be improved.</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Please correct the reference style and follow the guidelin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 is there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8:02:00Z</dcterms:created>
  <dc:creator>anonymous</dc:creator>
  <dc:description/>
  <cp:keywords/>
  <dc:language>en-US</dc:language>
  <cp:lastModifiedBy>Editor-11</cp:lastModifiedBy>
  <dcterms:modified xsi:type="dcterms:W3CDTF">2025-05-31T12:07:00Z</dcterms:modified>
  <cp:revision>3</cp:revision>
  <dc:subject/>
  <dc:title/>
</cp:coreProperties>
</file>