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552</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SPR – cas9 A Tool in plant 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valuable to the scientific community as it highlights the transformative role of CRISPR-Cas9 in modern plant breeding. It provides clear insights into its applications, benefits, and challenges, helping guide future research and policy. The work supports sustainable agriculture and food security in the face of global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CRISPR-Cas9 is an advanced gene-editing tool used in plant breeding to make precise changes in plant DNA. It enables the development of crops with improved traits like pest resistance, higher yield, and stress tolerance. Unlike conventional breeding, CRISPR is faster and does not require the introduction of genes from other species. This technology offers a promising approach for sustainable agriculture and food secur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according to me the title of article is suitable as it properly </w:t>
            </w:r>
            <w:r>
              <w:rPr>
                <w:rFonts w:cs="Arial" w:ascii="Arial" w:hAnsi="Arial"/>
                <w:b w:val="false"/>
                <w:lang w:val="en-US" w:eastAsia="en-US"/>
              </w:rPr>
              <w:t>conveying the article's relevance in current scientific discour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mostly comprehensive, but a few small changes can improve it. Correct the typo “CRISPER-Cas9” to “CRISPR-Cas9.” Consider adding a brief example of crop application to strengthen relevance. A slight rephrasing could improve flow and clarity. Overall, it effectively covers key points but could be made more concise and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is comprehensive, few changes were there which I have done n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7:49:00Z</dcterms:created>
  <dc:creator>anonymous</dc:creator>
  <dc:description/>
  <cp:keywords/>
  <dc:language>en-US</dc:language>
  <cp:lastModifiedBy>Editor-11</cp:lastModifiedBy>
  <dcterms:modified xsi:type="dcterms:W3CDTF">2025-05-31T12:07:00Z</dcterms:modified>
  <cp:revision>3</cp:revision>
  <dc:subject/>
  <dc:title/>
</cp:coreProperties>
</file>