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5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oard of Directors (BoDs) social and economic empowerment as well as their roles and responsibilities in selected Farmer Producer Organisations in Telangan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3T07:4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