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5"/>
        <w:gridCol w:w="15766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EAI_137473</w:t>
            </w:r>
          </w:p>
        </w:tc>
      </w:tr>
      <w:tr>
        <w:trPr>
          <w:trHeight w:val="65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tandardization of mother crop nutrition for enhancing seed yield and quality in Sunn hemp (Crotalaria juncea. L)</w:t>
            </w:r>
          </w:p>
        </w:tc>
      </w:tr>
      <w:tr>
        <w:trPr>
          <w:trHeight w:val="332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GB"/>
              </w:rPr>
              <w:t>Reviewer’s comment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spacing w:lineRule="auto" w:line="254" w:before="0" w:after="160"/>
              <w:rPr>
                <w:rFonts w:eastAsia="Calibri"/>
                <w:kern w:val="2"/>
                <w:lang w:val="en-IN"/>
              </w:rPr>
            </w:pPr>
            <w:r>
              <w:rPr>
                <w:rFonts w:eastAsia="Calibri"/>
                <w:kern w:val="2"/>
                <w:lang w:val="en-IN"/>
              </w:rPr>
              <w:t>There was no AI generated assistant for drafting the manuscript.</w:t>
            </w:r>
          </w:p>
          <w:p>
            <w:pPr>
              <w:pStyle w:val="Normal"/>
              <w:spacing w:lineRule="auto" w:line="254" w:before="0" w:after="160"/>
              <w:rPr>
                <w:rFonts w:eastAsia="Calibri"/>
                <w:kern w:val="2"/>
                <w:lang w:val="en-IN"/>
              </w:rPr>
            </w:pPr>
            <w:r>
              <w:rPr>
                <w:rFonts w:eastAsia="Calibri"/>
                <w:kern w:val="2"/>
                <w:lang w:val="en-IN"/>
              </w:rPr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This study precisely tried to capture the significant effects </w:t>
            </w:r>
            <w:r>
              <w:rPr/>
              <w:t>of basal and foliar nutrition sprays on sunn hemp’s growth, yield, and seed quality paramet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anks for the reviewer’s com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Yes. Minor change done in 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GB"/>
              </w:rPr>
              <w:t>As suggested by the reviewer’s we have corrected the manuscript text and table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Check M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GB"/>
              </w:rPr>
              <w:t>As per the reviewer’s suggestion revised the abstrac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GB"/>
              </w:rPr>
              <w:t>Thanks for the reviewer’s comm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center"/>
              <w:rPr>
                <w:lang w:val="en-IN"/>
              </w:rPr>
            </w:pPr>
            <w:r>
              <w:rPr>
                <w:lang w:val="en-IN"/>
              </w:rPr>
              <w:t>Some outdated references highlighted in the manuscript. Please review them.</w:t>
            </w:r>
          </w:p>
          <w:p>
            <w:pPr>
              <w:pStyle w:val="ListParagraph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GB"/>
              </w:rPr>
              <w:t>As per the reviewer’s suggestion outdated references were deleted in the manuscrip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anks for the reviewer’s comment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_____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2"/>
        <w:gridCol w:w="8467"/>
        <w:gridCol w:w="5562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GB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There was no ethical issues in the manuscript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Thanks for the reviewer for critically reviewed the paper    from abstract to reference and recommended for publication     of the manuscript.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  <w:lang w:val="en-GB"/>
        </w:rPr>
      </w:pPr>
      <w:bookmarkStart w:id="4" w:name="_Hlk170903434"/>
      <w:bookmarkStart w:id="5" w:name="_Hlk171324449"/>
      <w:bookmarkEnd w:id="4"/>
      <w:bookmarkEnd w:id="5"/>
      <w:r>
        <w:rPr>
          <w:rFonts w:cs="Arial" w:ascii="Arial" w:hAnsi="Arial"/>
          <w:sz w:val="20"/>
          <w:szCs w:val="20"/>
          <w:lang w:val="en-GB"/>
        </w:rPr>
        <w:t>Yours Sincerely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D/------------------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(P. MASILAMANI)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HP</cp:lastModifiedBy>
  <dcterms:modified xsi:type="dcterms:W3CDTF">2025-06-06T09:29:00Z</dcterms:modified>
  <cp:revision>126</cp:revision>
  <dc:subject/>
  <dc:title/>
</cp:coreProperties>
</file>