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348826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4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ection of melon genotypes via selection indices that integrate yield, tolerance to biotic and abiotic stresses, and fruit qu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language is good, content is excellent and work is good for present cond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addresses relevant methodologies for genotype selection and highlights characteristics that should be considered in the process.</w:t>
            </w:r>
          </w:p>
        </w:tc>
      </w:tr>
      <w:tr>
        <w:trPr>
          <w:trHeight w:val="83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Selection of melon genotypes tolerant to biotic and abiotic stresses via selection indi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uggested title was chosen, as it is shorter and more appealing</w:t>
            </w:r>
          </w:p>
        </w:tc>
      </w:tr>
      <w:tr>
        <w:trPr>
          <w:trHeight w:val="55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 any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in complete and clear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employs an appropriate and well-founded methodology.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ferences are sufficient and recent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ome improvement in introduct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uld you be more specific in your comment, so that I can improve the quality of the text? Does the observation refer to errors in sentence structure, use of informal vocabulary, or fluency in writing? </w:t>
            </w:r>
          </w:p>
        </w:tc>
      </w:tr>
      <w:tr>
        <w:trPr>
          <w:trHeight w:val="62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0T10:18:00Z</dcterms:modified>
  <cp:revision>123</cp:revision>
  <dc:subject/>
  <dc:title/>
</cp:coreProperties>
</file>