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74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lection of melon genotypes via selection indices that integrate yield, tolerance to biotic and abiotic stresses, and fruit qu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entitled “Selection of melon genotypes via selection indices that integrate yield, tolerance to biotic and abiotic stresses, and fruit quality” presents a comprehensive evaluation of melon genotypes using two selection indices, including the traditional Selection Index (SI) and the modern Multitrait Genotype-Ideotype Distance Index (MGIDI). The integration of yield components, disease resistance (powdery mildew), and physiological stress indicators (chlorophyll content and temperature) makes the study scientifically relevant and methodologically robust. The research has practical implications for breeding programs in arid and semi-arid regions, especially under climate change scenario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addresses relevant topics related to the methodologies for the selection of genotypes, standing out by integrating not only yield but also disease tolerance and heat stress as selection criteria.</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accurately reflects the content and methodolog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tle suggested by the other editor “Selection of melon genotypes tolerant to biotic and abiotic stresses via selection indices.</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clear and comprehensive. No changes needed. It successfully summarizes the objectives, methods,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is complet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experimental design, variable selection, and use of selection indices are appropriate. Statistical methods (factor analysis, heatmap, AUDPC) are correctly applied and justified with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n appropriate experimental design was used, as well as the corresponding data analyses to ensure the resul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both sufficient and up to date, including key publications up to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 are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English is generally good and professionally written. Minor improvements may be made during proofreading, but it is acceptable as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is accep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Figures and tables are relevant and well-integrated.</w:t>
            </w:r>
          </w:p>
          <w:p>
            <w:pPr>
              <w:pStyle w:val="Normal"/>
              <w:spacing w:before="280" w:after="280"/>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The use of both SI and MGIDI strengthens the conclusions.</w:t>
            </w:r>
          </w:p>
          <w:p>
            <w:pPr>
              <w:pStyle w:val="Normal"/>
              <w:spacing w:before="280" w:after="280"/>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The paper could benefit from briefly clarifying why some genotypes differ between indices in the discussion section.</w:t>
            </w:r>
          </w:p>
          <w:p>
            <w:pPr>
              <w:pStyle w:val="Normal"/>
              <w:spacing w:before="280" w:after="280"/>
              <w:rPr>
                <w:rFonts w:ascii="Arial" w:hAnsi="Arial" w:cs="Arial"/>
                <w:sz w:val="20"/>
                <w:szCs w:val="20"/>
                <w:lang w:val="en-US" w:eastAsia="en-US"/>
              </w:rPr>
            </w:pPr>
            <w:r>
              <w:rPr>
                <w:rFonts w:cs="Arial" w:ascii="Arial" w:hAnsi="Arial"/>
                <w:sz w:val="20"/>
                <w:szCs w:val="20"/>
                <w:lang w:val="en-US" w:eastAsia="en-US"/>
              </w:rPr>
            </w:r>
          </w:p>
          <w:p>
            <w:pPr>
              <w:pStyle w:val="Normal"/>
              <w:spacing w:before="280" w:after="280"/>
              <w:rPr>
                <w:rFonts w:ascii="Arial" w:hAnsi="Arial" w:cs="Arial"/>
                <w:sz w:val="20"/>
                <w:szCs w:val="20"/>
                <w:lang w:val="en-US" w:eastAsia="en-US"/>
              </w:rPr>
            </w:pPr>
            <w:r>
              <w:rPr>
                <w:rFonts w:cs="Arial" w:ascii="Arial" w:hAnsi="Arial"/>
                <w:sz w:val="20"/>
                <w:szCs w:val="20"/>
              </w:rPr>
              <w:t>his is a scientifically sound and relevant manuscript that combines multiple traits and advanced statistical tools to identify superior melon genotypes. It is suitable for publication after minor revisions</w:t>
            </w:r>
          </w:p>
          <w:p>
            <w:pPr>
              <w:pStyle w:val="NormalWeb"/>
              <w:spacing w:before="0" w:after="0"/>
              <w:rPr>
                <w:rFonts w:ascii="Arial" w:hAnsi="Arial" w:cs="Arial"/>
                <w:b/>
                <w:b/>
                <w:sz w:val="20"/>
                <w:szCs w:val="20"/>
                <w:lang w:val="en-US" w:eastAsia="en-US"/>
              </w:rPr>
            </w:pPr>
            <w:r>
              <w:rPr>
                <w:rFonts w:cs="Arial" w:ascii="Arial" w:hAnsi="Arial"/>
                <w:b/>
                <w:sz w:val="20"/>
                <w:szCs w:val="20"/>
                <w:lang w:val="en-U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 the Discussion section, it was decided to address the results obtained with each index separately; therefore, a brief comment is included in the Conclusions section explaining why the selection of genotypes differs depending on the index u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0:04:00Z</dcterms:created>
  <dc:creator>anonymous</dc:creator>
  <dc:description/>
  <cp:keywords/>
  <dc:language>en-US</dc:language>
  <cp:lastModifiedBy>SDI 1137</cp:lastModifiedBy>
  <dcterms:modified xsi:type="dcterms:W3CDTF">2025-05-30T10:18:00Z</dcterms:modified>
  <cp:revision>8</cp:revision>
  <dc:subject/>
  <dc:title/>
</cp:coreProperties>
</file>