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736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ulberry wood: A Comprehensive Review of Properties, Applications and Sustainable Industrial Utiliza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ulberry wood is important timber used for many purposes. So this paper is significant nowadays. Historically overshadowed by more widely used hardwoods, mulberry wood offers a special blend of biological resistance, mechanical strength, and aesthetic appea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 you for your encouraging and thoughtful feedbac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your feedbac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f any particular species is generally used in various industries that can be added in abstra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your feedback and modification has been mad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as a review paper it is 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 you for your feedbac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it’s fine. Recent references last 10-15 years also been ad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your feedbac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feedbac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commended for publication with minor correction: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ite the references along with year in text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ll botanical names should be italic and with proper author citation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igures should be mentioned in tex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5-30T11:19:00Z</dcterms:modified>
  <cp:revision>116</cp:revision>
  <dc:subject/>
  <dc:title/>
</cp:coreProperties>
</file>