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3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cing Trade Strengths: A Revealed Advantage Analysis of Indian Oilseeds in the Global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relevant to the scientific community as it tried to trace and outline the competitive power of India regarding the exportation of oil seeds in the world economic market. It also tried to explore the economic strength of India in exporting groundnut alongside other economic countries. Other seeds such as sunflower, mustard seeds, soybeans and castor seeds were also examined alongside other countries. This manuscript therefore serves as a powerful tool in the analysis of the exportation strength of India in the exports of seeds in the competitive economic global marke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cknowledging the importance of the research. The paper attempts to understand India’s oilseed export competitiveness to inform policy, trade planning, and sectoral strategy. We are sure it offers valuable insights in agricultural economics and trad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not suitable. I suggest rephrasing it to: ‘tracing trade strengths : an analysis of Indian oilseeds in the global marke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We appreciate the feedback and will revise the title accordingly to:</w:t>
            </w:r>
          </w:p>
          <w:p>
            <w:pPr>
              <w:pStyle w:val="Heading2"/>
              <w:rPr>
                <w:rFonts w:ascii="Arial" w:hAnsi="Arial" w:cs="Arial"/>
                <w:b w:val="false"/>
                <w:b w:val="false"/>
                <w:bCs w:val="false"/>
                <w:lang w:val="en-US"/>
              </w:rPr>
            </w:pPr>
            <w:r>
              <w:rPr>
                <w:rFonts w:cs="Arial" w:ascii="Arial" w:hAnsi="Arial"/>
                <w:b w:val="false"/>
                <w:bCs w:val="false"/>
                <w:lang w:val="en-US"/>
              </w:rPr>
              <w:t>“</w:t>
            </w:r>
            <w:r>
              <w:rPr>
                <w:rFonts w:cs="Arial" w:ascii="Arial" w:hAnsi="Arial"/>
                <w:b w:val="false"/>
                <w:bCs w:val="false"/>
                <w:lang w:val="en-US"/>
              </w:rPr>
              <w:t>Tracing Trade Strengths: An Analysis of Indian Oilseeds in the Global Marke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not comprehensive. The methodology in the abstract should contain the techniques used in carrying out the research such as the method of data collection used by the researcher as well as the method of data analysis employed in the study. Which theory guided the research. All these should be included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US"/>
              </w:rPr>
              <w:t>We appreciate your feedback! We understand that the abstract did not sufficiently describe the methodology. We have added the following in the abstract: The analytical techniques employed consisted of Revealed Comparative Advantage (RCA) by Balassa (1965) and Revealed Symmetric Comparative Advantage (RSCA) by Dalum et al. (1998).,The data source is secondary trade data from the International Trade Centre (ITC) for the period 2014–2023.The guiding theoretical framework focuses on comparative advantage theory in international trade.</w:t>
            </w:r>
          </w:p>
          <w:p>
            <w:pPr>
              <w:pStyle w:val="Heading2"/>
              <w:jc w:val="left"/>
              <w:rPr/>
            </w:pPr>
            <w:r>
              <w:rPr>
                <w:rFonts w:cs="Arial" w:ascii="Arial" w:hAnsi="Arial"/>
                <w:b w:val="false"/>
                <w:bCs w:val="false"/>
                <w:lang w:val="en-US"/>
              </w:rPr>
              <w:t>To add value to the abstract, we also provided a concise recommendation at the end which provides its completeness and policy relevance. Overall, the revised abstract captures a broader overview of the stud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All the data retrieved from the database are all correct. The trade relations as well as the trade indices which showed the competitive strength of India in the global trade are also correct and tru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glad that the data sources and trade index assessments are vali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However, I suggest that the references be inden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s, we will guarantee that the citations will have hanging indenta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used by the author in the article is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lad that our article is suitable for scholarly communica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The manuscript does not contain a recommendation. There should be a recommendation after conclusion. Recommendation should also be contained in the abstract and also in the body of the manuscript. What can India do to compete favourably in the exportation of sunflower and soyabean? What can India do to achieve high productivity and less imports? How can India establish a more powerful presence in the global market?</w:t>
            </w:r>
          </w:p>
          <w:p>
            <w:pPr>
              <w:pStyle w:val="NormalWeb"/>
              <w:spacing w:before="0" w:after="0"/>
              <w:rPr>
                <w:rFonts w:ascii="Arial" w:hAnsi="Arial" w:cs="Arial"/>
                <w:bCs/>
                <w:sz w:val="20"/>
                <w:szCs w:val="20"/>
                <w:lang w:val="en-GB"/>
              </w:rPr>
            </w:pPr>
            <w:r>
              <w:rPr>
                <w:rFonts w:cs="Arial" w:ascii="Arial" w:hAnsi="Arial"/>
                <w:bCs/>
                <w:sz w:val="20"/>
                <w:szCs w:val="20"/>
                <w:lang w:val="en-GB"/>
              </w:rPr>
              <w:t>The author should carefully go through the manuscript to space out sentences after applying a full stop as some sentences are jampack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valuable suggestions. A dedicated Recommendation section has now been added after the conclusion. It outlines actionable strategies for improving India's export performance in sunflower and soybean through promotion of high-yielding varieties, expansion of processing infrastructure, and adoption of advanced farming techniques. To reduce imports and increase productivity, the manuscript recommends support for domestic oilseed cultivation, efficient supply chains, and better pricing policies. Strategies for strengthening India’s global market presence such as quality compliance, trade agreements, and export diversification have also been incorporated. Additionally, all spacing and formatting issues after full stops have been corrected throughout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rPr>
              <w:t>There are no ethical issues in this manuscript. The study is based entirely on secondary data from publicly available sources (International Trade Centre), involves no human or animal subjects, and adheres to academic research standard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3:40:00Z</dcterms:created>
  <dc:creator>anonymous</dc:creator>
  <dc:description/>
  <cp:keywords/>
  <dc:language>en-US</dc:language>
  <cp:lastModifiedBy>Editor-90</cp:lastModifiedBy>
  <dcterms:modified xsi:type="dcterms:W3CDTF">2025-05-29T10:49:00Z</dcterms:modified>
  <cp:revision>3</cp:revision>
  <dc:subject/>
  <dc:title/>
</cp:coreProperties>
</file>