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732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utritional Characterisation of Leucaena leucocephala Leaves: Insights for Sustainable Livestock Produc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Leucaena leaves are very important in ruminant nutri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inexpensive feed sour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igh protein content and moderate fiber conten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ich in amino acids and mineral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 sui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of the article comprehensiv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for your positive comment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5-29T08:23:00Z</dcterms:modified>
  <cp:revision>118</cp:revision>
  <dc:subject/>
  <dc:title/>
</cp:coreProperties>
</file>