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eastAsia="Arial Unicode MS;Arial" w:cs="Arial" w:ascii="Arial" w:hAnsi="Arial"/>
                  <w:color w:val="0F4C82"/>
                  <w:shd w:fill="FFFFFF" w:val="clear"/>
                </w:rPr>
                <w:t>Journal of Experimental Agriculture International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22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INORGANIC FERTILIZERS AND VERMICOMPOST ON REPRODUCTIVE TRAITS AND YIELD OF LADY’S FINGER (Abelmoschus esculentus L.)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>This manuscript is conceder to be suitable because of both the crop and the treatments. Okra, the crop used, i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>s an essential crop in many countries due to its high nutritional values: a good source of minerals, vitamins, antioxidants, and fiber. Okra plays a vital source of income and food security for poor farmers, especially in tropical and subtropical regions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Vermicompost is an eco-friendly process and is a valuable organic fertilizer and soil amendment with significant importance in many crops cultivation. By using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GB"/>
              </w:rPr>
              <w:t>inorganic fertilizers and vermicompost, some amount of organic fertilizers can be sa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B05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color w:val="00B05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 xml:space="preserve">Yes,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B05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color w:val="00B05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 xml:space="preserve">Yes, it is comprehensive. Just need to clearly the yield it is fresh yield or marketable pod yiel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B05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color w:val="00B05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00B05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 xml:space="preserve">Yes, it is scientifically and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B05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color w:val="00B05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GB"/>
              </w:rPr>
              <w:t>The references are sufficient But Not Recent. The recent reference 2019!. Means some recent references  (2020 – 2025) better to be ad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GB"/>
              </w:rPr>
              <w:t xml:space="preserve">Revise the year correctly and author (either it is single or et al); year and author in the reference part must be written as the same way or exactly as in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ing you pointing this out. I agree this comment. I have corrected i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  <w:t>Yes, suitab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GB"/>
              </w:rPr>
              <w:t>By adding inorganic fertilizers and vermicompost it is supposed to reduce or compensate amount of inorganic fertilizers, but the results showed that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full dose of inorganic fertilizers (with vermicompost)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GB"/>
              </w:rPr>
              <w:t xml:space="preserve"> gave the best yield.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 physical, chemical and biological properties of soi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fferent type plant hormones are present in vermicompos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color w:val="00B050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B050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color w:val="00B05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color w:val="00B05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5T07:20:00Z</dcterms:modified>
  <cp:revision>128</cp:revision>
  <dc:subject/>
  <dc:title/>
</cp:coreProperties>
</file>