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2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a Sustainable Battery Powered Shielded Sprayer on vegetable crops for Precisio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083"/>
        <w:gridCol w:w="54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way of spraying vegetable far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reduces cos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reduces manual labour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6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ment of a Battery Powered Shielded Sprayer for Vegetable Crops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ide it is ok.</w:t>
            </w:r>
          </w:p>
        </w:tc>
      </w:tr>
      <w:tr>
        <w:trPr>
          <w:trHeight w:val="287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adequate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okay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in adequate!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should review more publications especially recent on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should include these publications for robustnes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4" w:name="_Hlk199750252"/>
            <w:r>
              <w:rPr>
                <w:rFonts w:cs="Arial" w:ascii="Arial" w:hAnsi="Arial"/>
                <w:sz w:val="20"/>
                <w:szCs w:val="20"/>
              </w:rPr>
              <w:t>P. Krishnaleela, R. M. Prakash, K. Ramalakshmi, M. Manikandamoorthi, J. Jaisolairaj and T. Sanjai, "Multi-Purpose Agricultural Pesticide Spraying Robot Using IoT,"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24 2nd International Conference on Artificial Intelligence Trends and Pattern Recognition (ICAITPR)</w:t>
            </w:r>
            <w:r>
              <w:rPr>
                <w:rFonts w:cs="Arial" w:ascii="Arial" w:hAnsi="Arial"/>
                <w:sz w:val="20"/>
                <w:szCs w:val="20"/>
              </w:rPr>
              <w:t>, Hyderabad, India, 2024, pp. 1-6, doi: 10.1109/ICAITPR63242.2024.10959847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Ajayi, A. B., Fagbola, M. T., (2022). </w:t>
            </w:r>
            <w:r>
              <w:rPr>
                <w:rFonts w:cs="Arial" w:ascii="Arial" w:hAnsi="Arial"/>
                <w:sz w:val="20"/>
                <w:szCs w:val="20"/>
              </w:rPr>
              <w:t xml:space="preserve">“Development of a Semi-automatic Hand-pushed Weeder”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BUAD Journal of Engineering Research and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fe Babalola Univ., Ado Ekiti)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(1):</w:t>
            </w:r>
            <w:r>
              <w:rPr>
                <w:rFonts w:cs="Arial" w:ascii="Arial" w:hAnsi="Arial"/>
                <w:sz w:val="20"/>
                <w:szCs w:val="20"/>
              </w:rPr>
              <w:t xml:space="preserve"> 134 – 146.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0070C0"/>
                  <w:sz w:val="20"/>
                  <w:szCs w:val="20"/>
                </w:rPr>
                <w:t>http://ajerd.abuad.edu.ng/wp-content/uploads/2022/07/AJERD0501-12.pdf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Bawden, Owen John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 (2015)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esign of a lightweight, modular robotic vehicle for the sustainable intensification of broadacre agriculture.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Masters by Research thesis, Queensland University of Technolog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ak, S. Khatawkar; Shaji James, P (2019). Development of a battery operated electrostatic sprayer. 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14.139.181.140:8080//jspui/handle/123456789/41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Ajayi, A. B.,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Olasunkanmi, L. K., (2013). </w:t>
            </w:r>
            <w:r>
              <w:rPr>
                <w:rFonts w:cs="Arial" w:ascii="Arial" w:hAnsi="Arial"/>
                <w:sz w:val="20"/>
                <w:szCs w:val="20"/>
              </w:rPr>
              <w:t xml:space="preserve">“Development of Groundnut Chaff Removing Machine”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national Journal of Engineering Science In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2(8):</w:t>
            </w:r>
            <w:r>
              <w:rPr>
                <w:rFonts w:cs="Arial" w:ascii="Arial" w:hAnsi="Arial"/>
                <w:sz w:val="20"/>
                <w:szCs w:val="20"/>
              </w:rPr>
              <w:t xml:space="preserve"> 45 – 51.    </w:t>
            </w:r>
            <w:hyperlink r:id="rId6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(</w:t>
              </w:r>
            </w:hyperlink>
            <w:hyperlink r:id="rId7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www.ijesi.org/papers/Vol%202(8)/Version-1/H0281045051.pdf</w:t>
              </w:r>
            </w:hyperlink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)</w:t>
              </w:r>
            </w:hyperlink>
            <w:bookmarkEnd w:id="4"/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ew and appropriate added and deleted as per your comments.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u w:val="single"/>
                <w:lang w:val="en-IN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u w:val="single"/>
                <w:lang w:val="en-IN"/>
              </w:rPr>
              <w:t>Reference materials listed but not cited in the work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Anibude, E. C., Jahun, R. F., &amp; Abubakar, M. S. (2016). Development of an animal drawn hydraulic boom sprayer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>American Journal of Engineering Research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, 5 (2), 222-228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Babasaheb, G., &amp;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bCs/>
                <w:color w:val="000000"/>
                <w:sz w:val="20"/>
                <w:szCs w:val="20"/>
                <w:lang w:val="en-IN"/>
              </w:rPr>
              <w:t>Kushwa</w:t>
            </w:r>
            <w:r>
              <w:rPr>
                <w:rFonts w:eastAsia="SimSun;宋体" w:cs="Arial" w:ascii="Arial" w:hAnsi="Arial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eastAsia="SimSun;宋体" w:cs="Arial" w:ascii="Arial" w:hAnsi="Arial"/>
                <w:bCs/>
                <w:color w:val="000000"/>
                <w:sz w:val="20"/>
                <w:szCs w:val="20"/>
                <w:lang w:val="en-IN"/>
              </w:rPr>
              <w:t>,</w:t>
            </w:r>
            <w:r>
              <w:rPr>
                <w:rFonts w:eastAsia="SimSun;宋体" w:cs="Arial" w:ascii="Arial" w:hAnsi="Arial"/>
                <w:bCs/>
                <w:color w:val="000000"/>
                <w:sz w:val="20"/>
                <w:szCs w:val="20"/>
              </w:rPr>
              <w:t xml:space="preserve"> O.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(2015). Comparative performance of tractor operated boom type field sprayers on cotton crop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>International Journal of Agricultural Engineering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, 8 (1), 85-91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Bhan, V. M., Kumar, S., &amp; Raghuvanshi, M. S. (1999). Weed Management in India. </w:t>
              <w:tab/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>Indian Journal of Plant Protection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, (17), 71-202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Chauhan, S. (2015). Motor torque calculations for electric vehicle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>International Journal of Scientific &amp; Technology Research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, 4 (8): ISSN 2277-8616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Corlett, E.N., &amp; Bishop, R. P. (1976). A technique for assessing postural discomfort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Ergonomics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9(2)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175-82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Directorate of Agriculture (2021)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>Government of Gujarat.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  </w:t>
            </w:r>
            <w:hyperlink r:id="rId9">
              <w:r>
                <w:rPr>
                  <w:rStyle w:val="InternetLink"/>
                  <w:rFonts w:eastAsia="Calibri" w:cs="Arial" w:ascii="Arial" w:hAnsi="Arial"/>
                  <w:bCs/>
                  <w:sz w:val="20"/>
                  <w:szCs w:val="20"/>
                  <w:lang w:val="en-IN"/>
                </w:rPr>
                <w:t>https://doh.gujarat.gov.in /Images/directorofhorticulture/pdf/statistics/Yearwise-Comparative-up-to-20-21.pdf</w:t>
              </w:r>
            </w:hyperlink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 xml:space="preserve">Gupta, P., Sirohi, N. P. S., &amp; Kashyap, P. S. (2011)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Effect of nozzle pressure, air speed, leaf area density and forward speed on spray deposition in simulated crop canopy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 xml:space="preserve">Annals of Horticulture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4 (1), 72-77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IS: 11313 (2007). Test procedure for power sprayers. Indian Standards Institution. Government of India, New Delhi.1-16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IS: 9164 (1979). Guide for estimating cost of farm machinery operation. Indian Standards Institution. Government of India, New Delhi. 1-17. 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Jasna, V.K., Singh, P., &amp; Ummer, N. (2023). Overview of pesticide use in vegetable cultivation: ground truth. Journal of Krishi Vigyan. 11, 164-170. https://doi.org/10.5958/2349-4433.2023.00106.X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Kepner, R.A., Bainer, R. &amp; Barger, E. L. (2005). Principles of farm machinery. AVI Publishing (4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vertAlign w:val="superscript"/>
                <w:lang w:val="en-IN"/>
              </w:rPr>
              <w:t>th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), INC, Westport.</w:t>
            </w:r>
          </w:p>
          <w:p>
            <w:pPr>
              <w:pStyle w:val="Normal"/>
              <w:autoSpaceDE w:val="false"/>
              <w:ind w:left="720" w:hanging="720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 xml:space="preserve">Lal, S., Meena, S. S., &amp; Khan, H. N. (2021)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Estimation of cost economics of developed battery-operated boom sprayer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>The Pharma Innovation Journal, 10(7), 415-417.</w:t>
            </w:r>
          </w:p>
          <w:p>
            <w:pPr>
              <w:pStyle w:val="Normal"/>
              <w:autoSpaceDE w:val="false"/>
              <w:ind w:left="720" w:hanging="720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 xml:space="preserve">Lal G., Patidar, S., Pooniya, R., Kumar, K., &amp; Kumar, M. (2022)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Performance evaluation of battery-operated knapsack sprayer cum fertilizer broadcaster. The Pharma Innovation Journal, 11 (2), 875-879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Makwana, A., &amp; Mohnot, P. (2022). Effect of spraying using sprayer robot for cotton crop. Journal of Agri Search, 9 (3), 255-259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Singh, S. K., Dixit, A. K., Singh, S., &amp; Rohinisb, K. (2010)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Development of field evaluation of tractor mounted air assisted sprayer for cotton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 xml:space="preserve">Agricultural Mechanization in Asia, Africa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&amp;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>Latin America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, 41 (4), 49-54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Saha, P. N., Datta, S. R., Banergy, P. K., &amp; Narayane, G. (1979). An acceptable workload from a modified scale of perceived exertion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sv-SE"/>
              </w:rPr>
              <w:t>Ergonomics,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 xml:space="preserve"> 37, 485-491.</w:t>
            </w:r>
          </w:p>
          <w:p>
            <w:pPr>
              <w:pStyle w:val="Normal"/>
              <w:autoSpaceDE w:val="false"/>
              <w:ind w:left="720" w:hanging="720"/>
              <w:jc w:val="both"/>
              <w:rPr/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sv-SE"/>
              </w:rPr>
              <w:t xml:space="preserve">Sidahmed, M. M., Awadalla, H. H., &amp; Haidar, M. A. (2004).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Symmetrical multi-foil </w:t>
              <w:tab/>
              <w:t xml:space="preserve">shields for reducing spray drift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Biosystems Engineering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88, 305-312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Zaffar, O., &amp; Sanjay, K. (2023). Development of a wheel operated boom sprayer for hilly regions of Jammu and Kashmir. Current Advances in Agricultural Sciences, 15 (1). 69-74. </w:t>
            </w:r>
            <w:hyperlink r:id="rId10">
              <w:r>
                <w:rPr>
                  <w:rStyle w:val="InternetLink"/>
                  <w:rFonts w:eastAsia="Calibri" w:cs="Arial" w:ascii="Arial" w:hAnsi="Arial"/>
                  <w:bCs/>
                  <w:sz w:val="20"/>
                  <w:szCs w:val="20"/>
                </w:rPr>
                <w:t>https://doi.org/10.5958/2394-4471.2023.00013.8</w:t>
              </w:r>
            </w:hyperlink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Zang, Y., Zhou, Z., Zang, Y., Luo, X., Liao, J., Ming, R., &amp; Xiao, H. (2021). Optimization of aviation adjuvants based on wettability analysis for 56 insecticide application on maize using UAV. International Journal of Agricultural &amp; Biological Engineering, 14 (5), 11-18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 xml:space="preserve">Zhu, H., Masoud, S., &amp; Robert, D. F. (2011). A portable scanning system for evaluation of spray deposit distribution.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 xml:space="preserve">Computers 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</w:rPr>
              <w:t>&amp;</w:t>
            </w:r>
            <w:r>
              <w:rPr>
                <w:rFonts w:eastAsia="Calibri" w:cs="Arial" w:ascii="Arial" w:hAnsi="Arial"/>
                <w:bCs/>
                <w:i/>
                <w:iCs/>
                <w:color w:val="000000"/>
                <w:sz w:val="20"/>
                <w:szCs w:val="20"/>
                <w:lang w:val="en-IN"/>
              </w:rPr>
              <w:t xml:space="preserve"> Electronics in Agriculture,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val="en-IN"/>
              </w:rPr>
              <w:t>76 (2), 38-43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references are taken as a reference for machine design and other purposes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vanish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9" w:name="_Hlk156057883"/>
            <w:bookmarkStart w:id="10" w:name="_Hlk156057704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b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yperlink" Target="http://ajerd.abuad.edu.ng/wp-content/uploads/2022/07/AJERD0501-12.pdf" TargetMode="External"/><Relationship Id="rId4" Type="http://schemas.openxmlformats.org/officeDocument/2006/relationships/hyperlink" Target="https://eprints.qut.edu.au/view/person/Bawden,_Owen.html" TargetMode="External"/><Relationship Id="rId5" Type="http://schemas.openxmlformats.org/officeDocument/2006/relationships/hyperlink" Target="http://14.139.181.140:8080/jspui/handle/123456789/416" TargetMode="External"/><Relationship Id="rId6" Type="http://schemas.openxmlformats.org/officeDocument/2006/relationships/hyperlink" Target="../../C:%5CUsers%5CBola%20Ajayi%5CDesktop%5Capplications%5C(" TargetMode="External"/><Relationship Id="rId7" Type="http://schemas.openxmlformats.org/officeDocument/2006/relationships/hyperlink" Target="http://www.ijesi.org/papers/Vol 2(8)/Version-1/H0281045051.pdf" TargetMode="External"/><Relationship Id="rId8" Type="http://schemas.openxmlformats.org/officeDocument/2006/relationships/hyperlink" Target="http://www.ijesi.org/papers/Vol 2(8)/Version-1/H0281045051.pdf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doi.org/10.5958/2394-4471.2023.00013.8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7:00:00Z</dcterms:modified>
  <cp:revision>125</cp:revision>
  <dc:subject/>
  <dc:title/>
</cp:coreProperties>
</file>