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22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a Sustainable Battery Powered Shielded Sprayer on vegetable crops for Precision Agricultur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manuscript presents a significant innovation in precision agriculture by developing a battery powered, shielded sprayer good for smallholder farmers in India. It will address key challenges like pesticide drift, labor inefficiency and environmental pollution. This study offers data-driven insights from laboratory and field testing that may help future researchers in this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ok.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title is informative but the phrase “on vegetable crops” appear to be misplaced. Clear phrasing is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ok as per my side.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comprehensive and well-structured outlining the problem, the design and technical components, experimental set up and key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scientifically sound. Minor clarifications on some results and figures would improve scientific rigor like more detailed interpretation of graphical results, p-values and confidence interv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contains a balanced mix of classic and recent literatures and domain –relevant literatures are well-cited. It is suggested to include more international studies on precision agriculture technologies specially in shielded spray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understandable and would be good if moderate language editing shall be done to meet scholarly standards. Improvement of sentence flow in the introduction and conclusion is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7:00:00Z</dcterms:modified>
  <cp:revision>119</cp:revision>
  <dc:subject/>
  <dc:title/>
</cp:coreProperties>
</file>