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2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ineering a Sustainable Battery Powered Shielded Sprayer on vegetable crops for Precision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>The battery-powered, shielded sprayer results in effective, precise spraying, reduced drift, improved uniformity, and higher field efficiency. Spraying chemicals helps directly to farme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ok.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was sufficien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its 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all o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observed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06:5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f5352d-dfac-4553-8fed-3561318d50ac</vt:lpwstr>
  </property>
</Properties>
</file>