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6898</w:t>
            </w:r>
          </w:p>
        </w:tc>
      </w:tr>
      <w:tr>
        <w:trPr>
          <w:trHeight w:val="13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Algorithm Performance in Satellite-Based Banana Area Mapping in Rayalaseema zone of Andhr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be modified. Future work should be rem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bstrac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modified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dification needs to be done in methodolog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Add more recent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s more ref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not arranged in a proper manne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no alignment, justification for the images. References are less. Comparitive study is not d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ranged propped manner and include more refenc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4T11:00:00Z</dcterms:modified>
  <cp:revision>120</cp:revision>
  <dc:subject/>
  <dc:title/>
</cp:coreProperties>
</file>