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3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d Dormancy in Mungbean: Implications for Pre-Harvest Sprouting Resist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sidering the reading, it is important to identify genotypes that show resistance to pre-harvest sprouting, identifying and categorizing those with effective seed dormancy and late dehiscence. The results would reduce post-harvest loss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changing it to something more specific. For example: Analysis of preharvest sprouting resistance in mung bean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Vigna radia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) see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check the ones that were not found with the search engine (highlighted)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irst part of the material and method must be restructured and scripted accordingly, depending on which parts of it feel redundant or repetitiv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7072"/>
        <w:gridCol w:w="680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4T12:5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