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Dormancy in Mungbean: Implications for Pre-Harvest Sprouting Resist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highlighted 60 genetically diverse mungbean genotypes over two seasons to assess variation in dormancy-related trait substantial genetic variations emphasizing their potential utility in breeding programs. Genotypes exhibiting high seed dormancy and delayed pod opening time (POT) enhanced resistance to PHS. The observed variability in traits such as germination percentage, POT, and days to shattering also add valuable insights into the genetic control of dormancy mechanisms. These findings underscore the importance of incorporating dormancy-associated traits into mungbean breeding strategies to enhance its cultivation in rain-prone agro-ecological zones. The principle underlying this study can be extended to other economically important crops also, thus indicating the importance of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More recent references should be incorporated. </w:t>
            </w:r>
          </w:p>
          <w:p>
            <w:pPr>
              <w:pStyle w:val="ListParagraph"/>
              <w:ind w:left="0" w:hanging="0"/>
              <w:rPr>
                <w:rFonts w:ascii="Arial" w:hAnsi="Arial" w:cs="Arial"/>
                <w:b/>
                <w:b/>
                <w:sz w:val="20"/>
                <w:szCs w:val="20"/>
                <w:lang w:val="en-GB"/>
              </w:rPr>
            </w:pPr>
            <w:r>
              <w:rPr>
                <w:rFonts w:cs="Arial" w:ascii="Arial" w:hAnsi="Arial"/>
                <w:b/>
                <w:sz w:val="20"/>
                <w:szCs w:val="20"/>
                <w:lang w:val="en-GB"/>
              </w:rPr>
              <w:t>References upto 2022 has been given in this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2:5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