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8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asures of Resource use Efficiency and Constraints of Rapeseed-Mustard crop in Prayagraj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718"/>
        <w:gridCol w:w="8837"/>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sheds light on the efficiency of resource use in rapeseed-mustard farming and highlights key challenges faced by farmers in Uttar Pradesh. It’s useful for researchers, policymakers, and farmers looking to optimize production. The findings offer practical solutions to improve efficiency and sustainability in mustard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relevant but could be clearer. Suggested alternative:</w:t>
              <w:br/>
              <w:t>"Resource Use Efficiency and Challenges in Rapeseed-Mustard Farming: A Case Study from Prayagraj, Uttar Prades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covers key points well but could be more structured. Briefly mentioning the methodology would improve clarity. The recommendations section can be more concise, focusing on the most impactful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the abstract </w:t>
            </w:r>
          </w:p>
        </w:tc>
      </w:tr>
      <w:tr>
        <w:trPr>
          <w:trHeight w:val="704"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tudy is methodologically sound, using appropriate statistical tools like Cobb-Douglas production function and Garrett ranking. The results align with existing research, but discussing study limitations (e.g., sample size, external factors) would strengthen th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s</w:t>
            </w:r>
          </w:p>
        </w:tc>
      </w:tr>
      <w:tr>
        <w:trPr>
          <w:trHeight w:val="703"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mostly relevant, but some are outdated. Adding recent studies (post-2020) on mustard farming and efficiency would enhance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added </w:t>
            </w:r>
          </w:p>
        </w:tc>
      </w:tr>
      <w:tr>
        <w:trPr>
          <w:trHeight w:val="386"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 but needs polishing for fluency and academic clarity. Some sentences are awkwardly phrased and should be refi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done revision </w:t>
            </w:r>
          </w:p>
        </w:tc>
      </w:tr>
      <w:tr>
        <w:trPr>
          <w:trHeight w:val="1178" w:hRule="atLeast"/>
        </w:trPr>
        <w:tc>
          <w:tcPr>
            <w:tcW w:w="57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3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The title can be more concise.</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The abstract should briefly mention the methodolog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Some long sentences in the introduction can be simplified.</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The methodology should justify the sampling technique.</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Formatting inconsistencies (e.g., equations) need fixing.</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Explain why Cobb-Douglas was chosen over other model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Discuss why medium farms have lower efficienc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Update references with recent studie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Mention if farmers received any subsidies.</w:t>
            </w:r>
          </w:p>
          <w:p>
            <w:pPr>
              <w:pStyle w:val="NormalWeb"/>
              <w:numPr>
                <w:ilvl w:val="0"/>
                <w:numId w:val="2"/>
              </w:numPr>
              <w:spacing w:before="0" w:after="0"/>
              <w:rPr/>
            </w:pPr>
            <w:r>
              <w:rPr>
                <w:rFonts w:cs="Arial" w:ascii="Arial" w:hAnsi="Arial"/>
                <w:bCs/>
                <w:sz w:val="20"/>
                <w:szCs w:val="20"/>
                <w:lang w:val="en-CA"/>
              </w:rPr>
              <w:t>Separate findings from interpretations in result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Define "return to scale" clearl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Improve table formatting for better readabilit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Simplify explanations of production elasticity.</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Briefly explain the Garrett ranking method in result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Table captions should highlight key takeaway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Reword informal phrases like "keeping in view the limitation of resource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Explain how input shortages impact yield.</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Fix minor grammatical error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Add a brief conclusion summarizing key findings.</w:t>
            </w:r>
          </w:p>
          <w:p>
            <w:pPr>
              <w:pStyle w:val="NormalWeb"/>
              <w:numPr>
                <w:ilvl w:val="0"/>
                <w:numId w:val="2"/>
              </w:numPr>
              <w:spacing w:before="0" w:after="0"/>
              <w:rPr>
                <w:rFonts w:ascii="Arial" w:hAnsi="Arial" w:cs="Arial"/>
                <w:bCs/>
                <w:sz w:val="20"/>
                <w:szCs w:val="20"/>
                <w:lang w:val="en-CA"/>
              </w:rPr>
            </w:pPr>
            <w:r>
              <w:rPr>
                <w:rFonts w:cs="Arial" w:ascii="Arial" w:hAnsi="Arial"/>
                <w:bCs/>
                <w:sz w:val="20"/>
                <w:szCs w:val="20"/>
                <w:lang w:val="en-CA"/>
              </w:rPr>
              <w:t>Consider discussing climate change’s impact on mustard farming.</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p>
            <w:pPr>
              <w:pStyle w:val="Normal"/>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citati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rammar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rPr>
              <w:t>No ethical concerns were found. The study follows standard research practice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7T09:16: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514a20a78c6864c858e7b59ad1b1566b28d1d89ad233923b26e952042a5d7c</vt:lpwstr>
  </property>
  <property fmtid="{D5CDD505-2E9C-101B-9397-08002B2CF9AE}" pid="3" name="__Grammarly_42___1">
    <vt:lpwstr>__Grammarly_42___1</vt:lpwstr>
  </property>
  <property fmtid="{D5CDD505-2E9C-101B-9397-08002B2CF9AE}" pid="4" name="__Grammarly_42____i">
    <vt:lpwstr>__Grammarly_42____i</vt:lpwstr>
  </property>
</Properties>
</file>