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Journal of Experimental Agriculture International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1824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nstraints in production and marketing of soybea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3"/>
        <w:gridCol w:w="8946"/>
        <w:gridCol w:w="4932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REVISION comm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manuscript important for scientific community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(Please write few sentences on this manuscript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abstract of the article comprehensive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 subsections and structure of the manuscript appropriat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o you think the manuscript is scientifically correct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 the references sufficient and recent? If you have suggestion of additional references, please mention in the review for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>(Apart from above mentioned 6 points, reviewers are free to provide additional suggestions/comments)</w:t>
            </w:r>
          </w:p>
          <w:p>
            <w:pPr>
              <w:pStyle w:val="Normal"/>
              <w:rPr>
                <w:rFonts w:ascii="Arial" w:hAnsi="Arial" w:eastAsia="MS Mincho;Yu Gothic UI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Yu Gothic UI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ittle moderation as (Constraints in the production and marketing of soybean)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but needed little addition as conclusion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ot really. Because no sufficient citation and references in the body of the write up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ferences are not sufficient and recent, and have suggested that the author add more relevant and recent referenc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ccept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nclusion add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have added has many as I could which are releva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could only find this much relevant references</w:t>
            </w:r>
          </w:p>
        </w:tc>
      </w:tr>
      <w:tr>
        <w:trPr>
          <w:trHeight w:val="1034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Minor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  <w:p>
            <w:pPr>
              <w:pStyle w:val="Heading2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 xml:space="preserve">Is language/English quality of the article suitable for </w:t>
            </w:r>
            <w:r>
              <w:rPr>
                <w:rFonts w:cs="Arial" w:ascii="Arial" w:hAnsi="Arial"/>
                <w:lang w:val="en-GB"/>
              </w:rPr>
              <w:t>scholarly communications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683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can be accepted with manual corrections as pointed and suggested in my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_Hlk165652409"/>
            <w:bookmarkEnd w:id="0"/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Malgun Gothic Semilight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Yu Gothic UI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Yu Gothic UI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Yu Gothic UI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Malgun Gothic Semilight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Malgun Gothic Semilight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Malgun Gothic Semilight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Malgun Gothic Semilight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Malgun Gothic Semilight"/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1.7 (15-12-2022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1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Malgun Gothic Semilight" w:hAnsi="Arial Unicode MS;Malgun Gothic Semilight" w:eastAsia="Arial Unicode MS;Malgun Gothic Semilight" w:cs="Arial Unicode MS;Malgun Gothic Semilight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Malgun Gothic Semilight" w:hAnsi="Arial Unicode MS;Malgun Gothic Semilight" w:eastAsia="Arial Unicode MS;Malgun Gothic Semilight" w:cs="Arial Unicode MS;Malgun Gothic Semilight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Yu Gothic UI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Yu Gothic UI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1T22:51:00Z</dcterms:created>
  <dc:creator>anonymous</dc:creator>
  <dc:description/>
  <cp:keywords/>
  <dc:language>en-US</dc:language>
  <cp:lastModifiedBy>SDI CPU 1035</cp:lastModifiedBy>
  <dcterms:modified xsi:type="dcterms:W3CDTF">2025-05-28T12:0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7e55800f648809653bcc8b2c3b040c1b4f13795e3a4d873db9a342d19179d7e</vt:lpwstr>
  </property>
  <property fmtid="{D5CDD505-2E9C-101B-9397-08002B2CF9AE}" pid="3" name="ICV">
    <vt:lpwstr>94AD40CAED4B488BBD129AC7B268A3D6_13</vt:lpwstr>
  </property>
  <property fmtid="{D5CDD505-2E9C-101B-9397-08002B2CF9AE}" pid="4" name="KSOProductBuildVer">
    <vt:lpwstr>1033-12.2.0.17119</vt:lpwstr>
  </property>
</Properties>
</file>