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Experimental Agriculture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159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Genetic Diversity for Economic Traits in Some Advanced Breeding Lines of Lowland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Y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Yes, but it's best to avoid anonymous nam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9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lightly revised some words using the Grammarly application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11:44:00Z</dcterms:modified>
  <cp:revision>116</cp:revision>
  <dc:subject/>
  <dc:title/>
</cp:coreProperties>
</file>