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Journal of Experimental Agriculture International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157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integrated pest management against fall armyworm in maiz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may be important for scientific community and farmers community too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y b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ne reference is missing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ference was included in the revised text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 w:eastAsia="en-US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tishfacto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Agreed with the reviewer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4</cp:lastModifiedBy>
  <dcterms:modified xsi:type="dcterms:W3CDTF">2025-05-27T12:53:00Z</dcterms:modified>
  <cp:revision>113</cp:revision>
  <dc:subject/>
  <dc:title/>
</cp:coreProperties>
</file>