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ancer and Tumor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CTI_13891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linical Significance of CT and MR Perfusion Imaging in Cancer Diagnosis: Techniques, Parameters, and Diagnostic Implica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xplains perfusion parameters such as CBF, CBV, TTP, and MTT, and emphasizes their diagnostic implications in oncology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strength of this article lies in its clinical applicability and clarity in discussing both exogenous and non-contrast (ASL) MR perfusion techniques,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xplains perfusion biomarkers essential for tumor grading, treatment planning, and therapy monitoring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ills an important gap in the imaging-based approach to oncological diagnostic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 xml:space="preserve">Agre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gre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gre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gre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also add 10-15 references up to 2024-202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ore recent references add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oving sentence clarity and removing repeti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entence has been made clearer and repeated words have been removed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ggest adding a table comparing CT Perfusion, DSC, DCE, and ASL techniques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brief methods section on literature selection would enhance credibility.</w:t>
            </w:r>
          </w:p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nsider condensing repeated definitions of perfusion paramet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e table is includ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cti.com/index.php/JCT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23T12:53:00Z</dcterms:modified>
  <cp:revision>120</cp:revision>
  <dc:subject/>
  <dc:title/>
</cp:coreProperties>
</file>