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85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re Synchronous Colonic and Ovarian Carcinomas in a 26-Year-Old Female Patient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</w:t>
            </w:r>
          </w:p>
          <w:p>
            <w:pPr>
              <w:pStyle w:val="NormalWeb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The authors affirm that generative AI technologies, including large language models and text-to-image generators, were not utilised in the writing or editing of this manuscript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 w:eastAsia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 w:eastAsia="en-GB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esents a case report on certain types of cancer that includes rectal or anal canc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informed on ovarian cancer. I represents histopathological explanation over 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will review and add more values to the abstract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are grateful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8:42:00Z</dcterms:created>
  <dc:creator>anonymous</dc:creator>
  <dc:description/>
  <cp:keywords/>
  <dc:language>en-US</dc:language>
  <cp:lastModifiedBy>Editor-90</cp:lastModifiedBy>
  <dcterms:modified xsi:type="dcterms:W3CDTF">2025-06-23T09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6abc3c-c00c-4d92-bb46-a349d3c675f9</vt:lpwstr>
  </property>
</Properties>
</file>