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85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are Synchronous Colonic and Ovarian Carcinomas in a 26-Year-Old Female Patient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generative AI was use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ell written. Well compiled case report. Highlights the rarity of occurrence of such tumou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are grateful. We will edit and report back soonest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authors must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ne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08:41:00Z</dcterms:created>
  <dc:creator>anonymous</dc:creator>
  <dc:description/>
  <cp:keywords/>
  <dc:language>en-US</dc:language>
  <cp:lastModifiedBy>Editor-90</cp:lastModifiedBy>
  <dcterms:modified xsi:type="dcterms:W3CDTF">2025-06-23T09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5dabc06-e8b8-4809-a635-2611bc7850df</vt:lpwstr>
  </property>
</Properties>
</file>