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76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HLA CLASS I MOLECULE IN CANCER: IMPLICATIONS FOR CANCER IMMUNOTHERAP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 total  the article shows a strong understanding of the field and provides meaningful insights With minor revisions for clarity and grammar, this abstract would be a valuable contribution to the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bstract of the article is comprehensive, no further changes i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further changes were required from the reviewer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7T09:05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