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7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HLA CLASS I MOLECULE IN CANCER: IMPLICATIONS FOR CANCER IMMUNO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eastAsia="Times New Roman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helpful in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ab work, computational modeling</w:t>
            </w:r>
            <w:r>
              <w:rPr>
                <w:rFonts w:cs="Arial" w:ascii="Arial" w:hAnsi="Arial"/>
                <w:sz w:val="20"/>
                <w:szCs w:val="20"/>
              </w:rPr>
              <w:t xml:space="preserve">, or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linical studies</w:t>
            </w:r>
            <w:r>
              <w:rPr>
                <w:rFonts w:cs="Arial" w:ascii="Arial" w:hAnsi="Arial"/>
                <w:sz w:val="20"/>
                <w:szCs w:val="20"/>
              </w:rPr>
              <w:t xml:space="preserve">. Also helpful for Readers seeking a comprehensive overview includes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Background on HLA Class I biology and Mechanisms of immune evasion in cancer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 little bit of more justification i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urpose of the paper seems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bridge the gap between basic science and clinical application, it is good for readers and for research wor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per seems to be good, can include objectives in introduction, rest i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djustment has been made in accordance with Reviewer’s commen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Arial Unicode MS;Arial" w:cs="Arial Unicode M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9:53:00Z</dcterms:created>
  <dc:creator>anonymous</dc:creator>
  <dc:description/>
  <cp:keywords/>
  <dc:language>en-US</dc:language>
  <cp:lastModifiedBy>SDI PC New 16</cp:lastModifiedBy>
  <dcterms:modified xsi:type="dcterms:W3CDTF">2025-06-07T09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