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2094355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ancer and Tumor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CTI_13238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ING THE BARRIERS TO CARE SEEKING WOMEN LIVING WITH CERVICAL CANCER EXPERIENCE IN THE TAMALE METROPOLIS: A STUDY IN THE TAMALE METROPOL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lease divide the method section to the following parts and under each part explain the related materials: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tudy design and participants (design, the year and time of the study, samples, sample size calculation, sampling, inclusion and exclusion criteria)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collection instruments (instruments structure and design, rating, range of scores, validity and reliability and so on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cedures (the procedure of accessing to the participants, the setting in which the participants responded the questionnaires, how the completed questionnaires were gathered? And so on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thical considerations (the name of the ethics committee that approved the study, the ethics approval code, confidentiality, anonymity, voluntarily of the participation, informed consent, and so on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ata analysis (the software used, the methods and tests used and why each test used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IONS DONE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 need added more references and upt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cti.com/index.php/JC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2T11:59:00Z</dcterms:created>
  <dc:creator>anonymous</dc:creator>
  <dc:description/>
  <cp:keywords/>
  <dc:language>en-US</dc:language>
  <cp:lastModifiedBy>Editor-28</cp:lastModifiedBy>
  <dcterms:modified xsi:type="dcterms:W3CDTF">2025-03-20T11:05:00Z</dcterms:modified>
  <cp:revision>10</cp:revision>
  <dc:subject/>
  <dc:title/>
</cp:coreProperties>
</file>