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377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tein Corona Formation on Surface-Modified SPIO Nanoparticles: Effects of pH, Coating, and Incubation Tim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er feedback: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Minor Suggestions for Improvement, These are optional but would improve clarity and polish: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Consistency in Headings: Section 3 is titled the same as Section 2 (“Surface Coating and Its Influence”) please revise Section 3's title to reflect its content (e.g. “Effect of pH on Protein Corona Formation”)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Grammar &amp; Typo Fixes: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. Fix small errors such as “the proteincorona” → “the protein corona” in the abstract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. Space out terms consistently (e.g., “biomedical performance.” not “biomedicalperformance.”)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 Recommendation: Accept with Minor Revision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article is a valuable contribution to the field. With minor editorial adjustments, it is fully suitable for public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concurred and made changes to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05T10:14:00Z</dcterms:modified>
  <cp:revision>123</cp:revision>
  <dc:subject/>
  <dc:title/>
</cp:coreProperties>
</file>