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4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OLOGICAL AND PSYCHOSOCIAL CONSEQUENCES OF SEXUAL VIOLENCE AMONGST YOUNG AND ADOLESCENT GIRLS IN THE KUMBA HEALTH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problem of the article is a social issue wirh global attention,  yet strategies tonstop  the issue of domestic violence ,especially rape is still localised, despite being a global.problem.  The pathological consequences, particularly issue of HIV transmission may persists among victim, if the  rumours to withdraw the free retrovirus drug is anything to go by. The issue of psychological consequences is a challenge to society, if the affected adolescents and young girls do not bounce back after the trauma.  The scientific community need to influence policies for  the establishment of counselling,  recovery centre and empower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ough detailed,  but clarity is needed in sample  size/ distribution ( young girls, adolescent girls). Also, keywords should be provi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y words have been added, and abstract has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having followed the research sequentially, with a methodology that should allow for rep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ing format  adopted isn't quite cle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mmunication quality is oka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Please address these observations </w:t>
            </w:r>
          </w:p>
          <w:p>
            <w:pPr>
              <w:pStyle w:val="NormalWeb"/>
              <w:spacing w:before="0" w:after="0"/>
              <w:rPr>
                <w:rFonts w:ascii="Arial" w:hAnsi="Arial" w:cs="Arial"/>
                <w:b/>
                <w:b/>
                <w:sz w:val="20"/>
                <w:szCs w:val="20"/>
                <w:lang w:val="en-GB"/>
              </w:rPr>
            </w:pPr>
            <w:r>
              <w:rPr>
                <w:rFonts w:cs="Arial" w:ascii="Arial" w:hAnsi="Arial"/>
                <w:b/>
                <w:sz w:val="20"/>
                <w:szCs w:val="20"/>
              </w:rPr>
              <w:t xml:space="preserve">i) The statement of problem shouldn't be another literature review </w:t>
            </w:r>
          </w:p>
          <w:p>
            <w:pPr>
              <w:pStyle w:val="NormalWeb"/>
              <w:spacing w:before="0" w:after="0"/>
              <w:rPr>
                <w:rFonts w:ascii="Arial" w:hAnsi="Arial" w:cs="Arial"/>
                <w:b/>
                <w:b/>
                <w:sz w:val="20"/>
                <w:szCs w:val="20"/>
                <w:lang w:val="en-GB"/>
              </w:rPr>
            </w:pPr>
            <w:r>
              <w:rPr>
                <w:rFonts w:cs="Arial" w:ascii="Arial" w:hAnsi="Arial"/>
                <w:b/>
                <w:sz w:val="20"/>
                <w:szCs w:val="20"/>
              </w:rPr>
              <w:t>ii) Make clear the sample  size, ,sample distribution, and ensure it aligns with all the sections where it was mentioned ( example,  what is in the abstract should align with what you have in 1.4,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atement of the problem and the abstract have been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on sample size has been done to agree  throughout the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9:33:00Z</dcterms:created>
  <dc:creator>anonymous</dc:creator>
  <dc:description/>
  <cp:keywords/>
  <dc:language>en-US</dc:language>
  <cp:lastModifiedBy>Editor-90</cp:lastModifiedBy>
  <dcterms:modified xsi:type="dcterms:W3CDTF">2025-04-23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85f1a99b2b41f98e6b6c5f37516f95</vt:lpwstr>
  </property>
</Properties>
</file>