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277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NON-ALCOHOLIC FATTY LIVER DISEASE AND ASSOCIATED FACTORS IN PERSONS WITH TYPE II DIABETES MELLIT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 is a need of the era to do these types of studies to rule out complications of non-communicable prevalent diseases such as Type- 2 diabetes mellitus. This manuscript is perfect for the scientific community as it is an initiative to prevent systemic damage occurring due to chronic uncontrolled blood sug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e title of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e abstract of the article is comprehensive and refl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but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re is repetition of ‘aim of the study” in introduction part. If it is mandatory to keep both, than words can be chan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Repetition has been recas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0" w:hanging="0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6-28T13:22:00Z</dcterms:modified>
  <cp:revision>117</cp:revision>
  <dc:subject/>
  <dc:title/>
</cp:coreProperties>
</file>