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Impact of Treatment Modalities for Zygomatic Fractures on Infraorbital Nerve Sensory Recovery: A Cross-Sectional Observa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addresses an important clinical question regarding the optimal treatment for zygomatic complex (ZMC) fractures to improve infraorbital nerve (ION) sensory recovery. The topic is highly relevant to oral and maxillofacial surgery. The manuscript is generally well-written and structured. However, there are several areas where clarity, methodological detail, and interpretation could be strength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changes were made to the text of the article.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effectively summarizes the study's key aspects, but need to be written in more professional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ing these considerations into account, I made some edits to try to improve these aspect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09:59:00Z</dcterms:modified>
  <cp:revision>120</cp:revision>
  <dc:subject/>
  <dc:title/>
</cp:coreProperties>
</file>