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Impact of Treatment Modalities for Zygomatic Fractures on Infraorbital Nerve Sensory Recovery: A Cross-Sectional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The AI ​​usage statement has been included at the end of the article as requested. Thank you.</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ublication offers important information about how to best treat zygomatic complex (ZMC) fractures, with a focus on reducing infraorbital nerve (ION) sensory impairment, a common and crippling side effect. The study shows that open reduction with internal fixation (ORIF) of the infraorbital rim and frontozygomatic process produces superior neurosensory recovery, enhancing both functional and aesthetic outcomes, by contrasting conservative and surgical treatments. The results help guide surgeons toward therapies that improve patients' quality of life after trauma and support evidence-based clinical decision-making. This study also emphasizes the necessity of additional high-caliber research, such randomized controlled trials, to confirm these findings and improve treatment pla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few changes could improve the abstract's impact and clarity, but it is well-structured and covers the main points of the study. My recommendations for enhancement are as follows: </w:t>
              <w:br/>
              <w:br/>
              <w:t>Revisions that are suggested for the abstract:</w:t>
              <w:br/>
              <w:t xml:space="preserve">Background: </w:t>
              <w:br/>
              <w:br/>
              <w:br/>
              <w:t xml:space="preserve">Think about include a brief explanation of the clinical significance of ION sensory recovery (e.g., effects quality of life, long-term problems). </w:t>
              <w:br/>
              <w:br/>
              <w:t xml:space="preserve">For instance: "…minimizing sequelae such as persistent numbness, which can significantly affect patients' quality of life." </w:t>
              <w:br/>
              <w:br/>
              <w:t>methods :</w:t>
            </w:r>
          </w:p>
          <w:p>
            <w:pPr>
              <w:pStyle w:val="Normal"/>
              <w:rPr>
                <w:rFonts w:ascii="Arial" w:hAnsi="Arial" w:cs="Arial"/>
                <w:sz w:val="20"/>
                <w:szCs w:val="20"/>
              </w:rPr>
            </w:pPr>
            <w:r>
              <w:rPr>
                <w:rFonts w:cs="Arial" w:ascii="Arial" w:hAnsi="Arial"/>
                <w:sz w:val="20"/>
                <w:szCs w:val="20"/>
              </w:rPr>
              <w:t xml:space="preserve">Describe the follow-up period for evaluating sensory recovery and the study design (retrospective cross-sectional). </w:t>
              <w:br/>
              <w:br/>
              <w:t>Example: * "This retrospective, cross-sectional study analyzed medical records of patients treated for ZMC fractures between 2016–2018, evaluating sensory recovery over a [X]-month follow-up."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rPr>
                <w:rFonts w:ascii="Arial" w:hAnsi="Arial" w:cs="Arial"/>
                <w:sz w:val="20"/>
                <w:szCs w:val="20"/>
                <w:lang w:val="en-GB"/>
              </w:rPr>
            </w:pPr>
            <w:r>
              <w:rPr>
                <w:rFonts w:cs="Arial" w:ascii="Arial" w:hAnsi="Arial"/>
                <w:sz w:val="20"/>
                <w:szCs w:val="20"/>
                <w:lang w:val="en-GB"/>
              </w:rPr>
              <w:t>Taking these considerations into account, I made some edits to try to improve these aspect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The manuscript is </w:t>
            </w:r>
            <w:r>
              <w:rPr>
                <w:rStyle w:val="StrongEmphasis"/>
                <w:rFonts w:eastAsia="Arial Unicode MS;Arial" w:cs="Arial" w:ascii="Arial" w:hAnsi="Arial"/>
                <w:color w:val="404040"/>
                <w:sz w:val="20"/>
                <w:szCs w:val="20"/>
                <w:shd w:fill="FFFFFF" w:val="clear"/>
              </w:rPr>
              <w:t>scientifically sound</w:t>
            </w:r>
            <w:r>
              <w:rPr>
                <w:rFonts w:cs="Arial" w:ascii="Arial" w:hAnsi="Arial"/>
                <w:color w:val="404040"/>
                <w:sz w:val="20"/>
                <w:szCs w:val="20"/>
                <w:shd w:fill="FFFFFF" w:val="clear"/>
              </w:rPr>
              <w:t> over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are possibilities to update some citations and bolster the evidence for important statements, especially in research published after 2018, even when the text contains pertinent referenc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shd w:fill="FFFFFF" w:val="clear"/>
              </w:rPr>
              <w:t>The </w:t>
            </w:r>
            <w:r>
              <w:rPr>
                <w:rStyle w:val="StrongEmphasis"/>
                <w:rFonts w:eastAsia="Arial Unicode MS;Arial" w:cs="Arial" w:ascii="Arial" w:hAnsi="Arial"/>
                <w:color w:val="404040"/>
                <w:sz w:val="20"/>
                <w:szCs w:val="20"/>
                <w:shd w:fill="FFFFFF" w:val="clear"/>
              </w:rPr>
              <w:t>language and English quality</w:t>
            </w:r>
            <w:r>
              <w:rPr>
                <w:rFonts w:cs="Arial" w:ascii="Arial" w:hAnsi="Arial"/>
                <w:color w:val="404040"/>
                <w:sz w:val="20"/>
                <w:szCs w:val="20"/>
                <w:shd w:fill="FFFFFF" w:val="clear"/>
              </w:rPr>
              <w:t> of the manuscript are </w:t>
            </w:r>
            <w:r>
              <w:rPr>
                <w:rStyle w:val="StrongEmphasis"/>
                <w:rFonts w:eastAsia="Arial Unicode MS;Arial" w:cs="Arial" w:ascii="Arial" w:hAnsi="Arial"/>
                <w:color w:val="404040"/>
                <w:sz w:val="20"/>
                <w:szCs w:val="20"/>
                <w:shd w:fill="FFFFFF" w:val="clear"/>
              </w:rPr>
              <w:t>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3:43:00Z</dcterms:created>
  <dc:creator>anonymous</dc:creator>
  <dc:description/>
  <cp:keywords/>
  <dc:language>en-US</dc:language>
  <cp:lastModifiedBy>SDI 1137</cp:lastModifiedBy>
  <dcterms:modified xsi:type="dcterms:W3CDTF">2025-06-25T09:58:00Z</dcterms:modified>
  <cp:revision>14</cp:revision>
  <dc:subject/>
  <dc:title/>
</cp:coreProperties>
</file>