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8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al syphilitic lesions mimicking squamous cell carcinoma in a high-risk patient: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1"/>
        <w:gridCol w:w="601"/>
        <w:gridCol w:w="6601"/>
        <w:gridCol w:w="2039"/>
        <w:gridCol w:w="6299"/>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highlights the need to consider infectious diseases in the differential diagnosis of suspicious oral lesions. A comprehensive diagnostic approach—including serology, histopathology, and immunohistochemistry—is essential to avoid misdiagnosis and to guide appropriate management. The photographs of the lesion are excell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your comments. We fully agree with the importance of a comprehensive diagnostic approach in the evaluation of suspicious oral lesions to differentiate syphilitic lesions from malignancies. We are also grateful for the positive feedback regarding the clinical photographs.</w:t>
            </w:r>
          </w:p>
        </w:tc>
      </w:tr>
      <w:tr>
        <w:trPr>
          <w:trHeight w:val="440"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 the title to limit to “Oral syphilitic lesions mimicking squamous cell carcinom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for the helpful suggestion. We agree that a more concise and focused title enhances the clarity and impact of the manuscript. Accordingly, we have revised the title to: “Oral syphilitic lesion mimicking squamous cell carcinoma”.</w:t>
            </w:r>
          </w:p>
        </w:tc>
      </w:tr>
      <w:tr>
        <w:trPr>
          <w:trHeight w:val="431"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covers all aspec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positive feedback regarding the abstract. We are pleased to know that it was considered comprehensive and complete.</w:t>
            </w:r>
          </w:p>
        </w:tc>
      </w:tr>
      <w:tr>
        <w:trPr>
          <w:trHeight w:val="422"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thank the reviewer for the positive evaluation and are pleased to know that the manuscript is considered scientifically correct.</w:t>
            </w:r>
          </w:p>
        </w:tc>
      </w:tr>
      <w:tr>
        <w:trPr>
          <w:trHeight w:val="703"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We appreciate the reviewer’s positive assessment regarding the currency and quality of the references.</w:t>
            </w:r>
          </w:p>
        </w:tc>
      </w:tr>
      <w:tr>
        <w:trPr>
          <w:trHeight w:val="386"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for confirming that the language quality of the manuscript meets the standards required for scholarly communication. We have also carefully reviewed the text to ensure clarity and accuracy throughout.</w:t>
            </w:r>
          </w:p>
        </w:tc>
      </w:tr>
      <w:tr>
        <w:trPr>
          <w:trHeight w:val="458"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all the comments provided.</w:t>
            </w:r>
          </w:p>
        </w:tc>
      </w:tr>
      <w:tr>
        <w:trPr/>
        <w:tc>
          <w:tcPr>
            <w:tcW w:w="2072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33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83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From the outset of the case, the patient was duly informed and provided written consent, through an informed consent form, authorizing the use of her clinical data for the development of this scientific report. It was made clear — both by the patient and the healthcare team — that her identity would remain confidential and that all procedures would adhere strictly to ethical standards in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6:42:00Z</dcterms:created>
  <dc:creator>anonymous</dc:creator>
  <dc:description/>
  <cp:keywords/>
  <dc:language>en-US</dc:language>
  <cp:lastModifiedBy>Editor-28</cp:lastModifiedBy>
  <dcterms:modified xsi:type="dcterms:W3CDTF">2025-06-09T06:13:00Z</dcterms:modified>
  <cp:revision>9</cp:revision>
  <dc:subject/>
  <dc:title/>
</cp:coreProperties>
</file>