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Burden of Substandard and Falsified Medicines in West and Central Africa: A Systematic Review of Prevalence, Detection Methods, and Regulatory Ga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because it provides data on the substandard drugs in the area of study.  Hence it will help in policy making to strengthen drug regul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of good quality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to check typos in the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09T13:20:00Z</dcterms:modified>
  <cp:revision>120</cp:revision>
  <dc:subject/>
  <dc:title/>
</cp:coreProperties>
</file>