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7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Clinical and Metabolic Profiles in Insulin-Resistant and Non-Resistant Polycystic Ovary Syndrome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 Unicode MS;Arial" w:cs="Arial"/>
          <w:sz w:val="20"/>
          <w:szCs w:val="20"/>
          <w:u w:val="single"/>
          <w:lang w:val="en-GB"/>
        </w:rPr>
      </w:pPr>
      <w:r>
        <w:rPr>
          <w:rFonts w:eastAsia="Arial Unicode MS;Arial" w:cs="Arial" w:ascii="Arial" w:hAnsi="Arial"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A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is research is important as a literature reference for studying insulin resistance mechanisms and related inflammatory markers in PCO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-A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title is clear and describes the content of the research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color w:val="000000"/>
                <w:sz w:val="20"/>
                <w:szCs w:val="20"/>
                <w:lang w:val="en-A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abstract clearly describes the content of the research and is structured according to the scientific method of abstract writing using the IMRAD metho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A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research was conducted according to scientific principl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A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erences should be updated using reputable research results from the last five years to ensure the validity of medical and health research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color w:val="000000"/>
                <w:sz w:val="20"/>
                <w:szCs w:val="20"/>
                <w:lang w:val="en-AU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language is easy to understand and uses scientific terminolog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 w:eastAsia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5T11:53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