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76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NURSES’ ADHERENCE TO INFECTION CONTROL STANDARDS AND RATIONAL ANTIBIOTIC USE IN CLINICAL SETTIN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manuscript highlights crucial gaps in nurses' knowledge, attitudes, and practices regarding infection control and antibiotic use, which is highly significant for the scientific community. It provides evidence of a notable discrepancy between theoretical understanding and practical application in clinical settings, particularly in the context of healthcare-associated infections and antimicrobial resista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ppreciate the reviewer’s comments. Our study discloses the hidden gaps between what nurses know and what they practice regarding infection control and antibiotic stewardship, this manuscript provides a great contribution to the scientific community. Nurses’ play a crucial role than ever in Antimicrobial Resistance (AMR) which threatens the world healthcare systems. Also our research raises awareness of the critical importance of including structured training and real-time compliance measures into regular nursing services by stressing discrepancies in hand hygiene, antibiotic administration, and antimicrobial stewardship awareness. These findings not only provide a basis for hospital-based policy changes but also inspire next multidisciplinary studies and interventions programs aiming at antibiotic use and healthcare-associated infections (HA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center"/>
              <w:rPr>
                <w:rFonts w:ascii="Arial" w:hAnsi="Arial" w:cs="Arial"/>
                <w:b w:val="false"/>
                <w:b w:val="false"/>
                <w:lang w:val="en-GB"/>
              </w:rPr>
            </w:pPr>
            <w:r>
              <w:rPr>
                <w:rFonts w:cs="Arial" w:ascii="Arial" w:hAnsi="Arial"/>
                <w:b w:val="false"/>
                <w:lang w:val="en-GB"/>
              </w:rPr>
              <w:t>Thanks for your positiv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Thanks for your positiv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center"/>
              <w:rPr>
                <w:rFonts w:ascii="Arial" w:hAnsi="Arial" w:cs="Arial"/>
                <w:b w:val="false"/>
                <w:b w:val="false"/>
                <w:lang w:val="en-GB"/>
              </w:rPr>
            </w:pPr>
            <w:r>
              <w:rPr>
                <w:rFonts w:cs="Arial" w:ascii="Arial" w:hAnsi="Arial"/>
                <w:b w:val="false"/>
                <w:lang w:val="en-GB"/>
              </w:rPr>
              <w:t>Thanks for your positiv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bCs/>
                <w:sz w:val="20"/>
                <w:szCs w:val="20"/>
                <w:lang w:val="en-GB"/>
              </w:rPr>
            </w:pPr>
            <w:r>
              <w:rPr>
                <w:rFonts w:cs="Arial" w:ascii="Arial" w:hAnsi="Arial"/>
                <w:b w:val="false"/>
                <w:bCs/>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Thanks for your positive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Several sentences are long and grammatically cumbersome, making them difficult to read and understand. For example, "It is well justified by the World Health Organization and other international health groups that healthcare-associated infections (HCAIAI) in developing countries are a major issue for patient safety". * Inconsistent phrasing and word choice: There are instances of awkward phrasing and imprecise word choices that detract from the scholarly tone. For example, "A poll of 45 nurses found that antibiotics slow down bacterial development, with 46.7% believing they should be provided on time". * Missing or incorrect articles/prepositions: There are occasional errors in the use of articles (a, an, the) and preposi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your feedback. We revised manuscript to fix inconsistent phrasing and word choice. Particular examples cited, such as the WHO reference and the sentence on antibiotic timing- have been restructured for intellectual tone and clarity. We also carefully reviewed grammar to fix prepositional and article problems all through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ost significant limitation is the extremely small sample size of 45 nurses. The authors acknowledge this limitation, but it severely impacts the generalizability and statistical power of the findings, especially when the calculated minimum sample size was 384. This makes many of the "statistically significant" findings questionable in a broader contex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completely acknowledge that the sample size of 45 nurses is a key limitation and have highlighted this more clearly in the “Limitations of the Study”. The small sample does constrain the generalizability and statistical power, the study was intended as a pilot effort to find initial trends and gaps in nurses’ knowledge, attitude, and practices related with infection control and antibiotic use. These initial findings serve as foundation for larger-scale studies and focus on areas that require immediate attention for future research and policy developme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is study was carried out as a minimal-risk, anonymous observational survey involving registered nurses and, in accordance with Vels Institute of Science, Technology and Advanced Studies (VISTAS), did not require formal ethics committee approval.</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pPr>
            <w:r>
              <w:rPr>
                <w:rFonts w:eastAsia="Arial Unicode MS" w:cs="Arial" w:ascii="Arial" w:hAnsi="Arial"/>
                <w:sz w:val="20"/>
                <w:szCs w:val="20"/>
                <w:lang w:val="en-GB"/>
              </w:rPr>
              <w:t>No medical procedure, physical intervention, or sensitive personal data were involved. Participation was voluntary; verbal informed consent was obtained following a justification for the study.</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vulnerable groups were included; the survey was anonymous to ensure confidentiality. Under institutional policy, the study adhered to the principles of the Declaration of Helsinki's guidelin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02T08:06:00Z</dcterms:modified>
  <cp:revision>131</cp:revision>
  <dc:subject/>
  <dc:title/>
</cp:coreProperties>
</file>