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71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revalence and clinical features of abdominal migraine in Children : A Systemic Review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bridges the gap on how abdominal migraines presents, prevalence, and the challenges in diagnosis. It can be a helpful reference for general practitioners who may encounter such cases in routine pract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itle is appropriate but contains a minor error: The word “Systemic” should be corrected to “Systematic.</w:t>
            </w:r>
            <w:r>
              <w:rPr>
                <w:rFonts w:cs="Arial" w:ascii="Arial" w:hAnsi="Arial"/>
                <w:b/>
                <w:sz w:val="20"/>
                <w:szCs w:val="20"/>
              </w:rPr>
              <w:t>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abstract is well writte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s stand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recent and cited appropriate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well structured and appears valid with minor editorial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3T11:01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82be8e4-58d7-439f-b700-91ab7520cf9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