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1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valence and clinical features of abdominal migraine in Children: A Systemic Review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ed review article is based on a study of abdominal migraine which is characterized by recurrent episodes of severe abdominal pain, nausea, vomiting etc.  This article may be helpful to make awareness in people and recognizing the condition can helps healthcare providers to diagnose and treat it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agree with reviewer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reviewer</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Presented the content very precis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 agree with reviewer</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esented review article is very well drafted and with precision. Recent references are also used while review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 agree with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6:4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0a717d-ba38-4e10-9f63-11993cd4d896</vt:lpwstr>
  </property>
</Properties>
</file>