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IOUS CLINICAL-EPIDEMIOLOGICAL PROFILE (13 AGO) OF PATIENTS WITH NEUROPSYCHIATRIC DISORDERS IN A PRIVATE CLINIC OF NORTHERN BRAZIL, IN THE EASTERN AMAZ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rPr>
              <w:t>This article has important implications in the scientific context from the perspective of offering insights into mental health care in a private clinic in the North of Brazil, a much-neglected area in research. It reports on patient demographics, common neuropsychiatric conditions, and care patterns, and it offers the essential information to aid the public health decision making. The results contribute to the understanding of mental health epidemiologic trends in neglected regions, such as those of Latin America. This study informs comparative studies and helps to formulate appropriate mental health strategies and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cyan"/>
                <w:lang w:val="en-GB"/>
              </w:rPr>
            </w:pPr>
            <w:r>
              <w:rPr>
                <w:rFonts w:cs="Arial" w:ascii="Arial" w:hAnsi="Arial"/>
                <w:b w:val="false"/>
                <w:highlight w:val="cyan"/>
                <w:lang w:val="en-GB"/>
              </w:rPr>
              <w:t>Thank you!</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No, it is </w:t>
            </w:r>
            <w:r>
              <w:rPr>
                <w:rFonts w:cs="Arial" w:ascii="Arial" w:hAnsi="Arial"/>
                <w:b/>
                <w:bCs/>
                <w:sz w:val="20"/>
                <w:szCs w:val="20"/>
              </w:rPr>
              <w:t>ambiguous</w:t>
            </w:r>
          </w:p>
          <w:p>
            <w:pPr>
              <w:pStyle w:val="Normal"/>
              <w:ind w:left="360" w:hanging="0"/>
              <w:rPr/>
            </w:pPr>
            <w:r>
              <w:rPr>
                <w:rFonts w:cs="Arial" w:ascii="Arial" w:hAnsi="Arial"/>
                <w:b/>
                <w:bCs/>
                <w:sz w:val="20"/>
                <w:szCs w:val="20"/>
                <w:lang w:val="en-GB"/>
              </w:rPr>
              <w:t xml:space="preserve">My suggestion is: </w:t>
            </w:r>
            <w:r>
              <w:rPr>
                <w:rFonts w:cs="Arial" w:ascii="Arial" w:hAnsi="Arial"/>
                <w:b/>
                <w:bCs/>
                <w:sz w:val="20"/>
                <w:szCs w:val="20"/>
              </w:rPr>
              <w:t>Clinical-Epidemiological Profile of Patients with Neuropsychiatric Disorders in a Private Clinic in Northern Brazil (2011-2012)</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 for the suggestion, I left it like this: PREVIOUS CLINICAL-EPIDEMIOLOGICAL PROFILE OF PATIENTS WITH NEUROPSYCHIATRIC DISORDERS IN A PRIVATE CLINIC OF NORTHERN BRAZIL, IN THE EASTERN AMAZON (2011-2012)</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t is better to add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highlight w:val="cyan"/>
                <w:lang w:val="en"/>
              </w:rPr>
              <w:t>Thank you, I have added limitations in the methodology correc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ppear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not recent (latest 200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 I have added curr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Strong potential but needs updates for clarity and also recency (It is better to address biases, include socioeconomic factor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cyan"/>
                <w:lang w:val="en-GB"/>
              </w:rPr>
            </w:pPr>
            <w:r>
              <w:rPr>
                <w:rFonts w:cs="Arial" w:ascii="Arial" w:hAnsi="Arial"/>
                <w:sz w:val="20"/>
                <w:szCs w:val="20"/>
                <w:highlight w:val="cyan"/>
                <w:lang w:val="en-GB"/>
              </w:rPr>
              <w:t>Thank you, I added current references in order to update it, since I wrote it in 2011. I included some possible biases in the methodology, but I did not go into socioeconomic factors because I do not think that is the objective of the article, but I included possible socioeconomic biases. So thank you very much for the tip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9:18:00Z</dcterms:modified>
  <cp:revision>127</cp:revision>
  <dc:subject/>
  <dc:title/>
</cp:coreProperties>
</file>