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fa-IR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fa-IR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8903190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67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ights on an integrated approach to blood component transfusion in pre-hospital aeromedical ca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tive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effectively synthesizes current literature, highlighting the benefits, challenges, and logistical considerations of PHBT in pre-hospital settings, particularly in aeromedical transpo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recognizing the relevance and synthesis provided by our manuscript. We appreciate your positive evaluation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confirming the suitability of the titl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pecify one or two key outcomes (e.g., reduced mortality or improved shock index) to make the results more concret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dd a sentence addressing aeromedical-specific logistical or physiological challenges to align with the manuscript’s focu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xpand keywords to include "trauma care," "hemostatic resuscitation," or "massive transfusion" to improve discovera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nstructive suggestions. We will incorporate the specified outcomes, address aeromedical challenges in the abstract, and expand the keywords accordingly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confirming the scientific accuracy of the manuscrip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confirming that the references are sufficient and up-to-date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read for minor grammatical errors, such as "metHODOLOGY" and "resultS," to enhance professionalis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highlighting these issues. We have carefully proofread the manuscript and corrected all minor grammatical errors to enhance professionalism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Enhance the manuscript’s focus on aeromedical transport by expanding discussions of logistical and physiological challenges, supported by additional references or example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mprove methodological transparency by detailing the article selection process and justifying criteria like journal impact facto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dd visual aids (e.g., tables, charts) to summarize key findings and improve readability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nclude a dedicated limitations section to address gaps in the evidence base and strengthen the manuscript’s credi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ecommend minor revisions to clarify methodology, deepen aeromedical-specific discussions, and address limitation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uggest visual aids (e.g., tables, charts) to enhance the presentation of dat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quest standardization of formatting and citations to improve professionalis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ppreciate the valuable suggestions. We have expanded the discussion on aeromedical logistical and physiological challenges, clarified the article selection methodology, added visual aids to summarize key findings, included a limitations section, and standardized formatting and citations to improve the manuscript’s clarity and professionalism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for confirming that there are no ethical issues identified in this manuscript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5:17:00Z</dcterms:created>
  <dc:creator>anonymous</dc:creator>
  <dc:description/>
  <cp:keywords/>
  <dc:language>en-US</dc:language>
  <cp:lastModifiedBy>Editor-90</cp:lastModifiedBy>
  <dcterms:modified xsi:type="dcterms:W3CDTF">2025-05-28T09:53:00Z</dcterms:modified>
  <cp:revision>10</cp:revision>
  <dc:subject/>
  <dc:title/>
</cp:coreProperties>
</file>