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3676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sights on an integrated approach to blood component transfusion in pre-hospital aeromedical ca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manuscript makes the scientific community realise that it is important to do more research in the area of blood use in aeromedical transport. The benefits of focusing more on the prehospital blood transfusion to reduce mortality among the critically ill has been underscored. The manuscript reminds us that a standard protocol needs to be developed for the use of blood and products in aeromedical transport.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highlighting the significance of our manuscript. We agree that further research and the development of standardized protocols are essential for advancing prehospital blood transfusion practices in aeromedical transport.</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may be simply put as; A retrospective review of blood and blood products transfusions in prehospital aeromedical car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suggestion. We will consider revising the title to make it more concise and reflective of the study's focu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 background section should be introduced in the abstract. The first sentence in the aims section would be part of the Backgroun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recommendations. We will restructure the abstract to include a Background section.</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sufficient and recent. However, the Vancouver style of referencing should be adopted by the author of this manuscrip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observation. We will revise the references to fully comply with the Vancouver style formatting.</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 the English language quality is not suitable for scholarly communication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feedback. We will thoroughly revise the manuscript to improve the English language quality and ensure it meets scholarly standards.</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lang w:val="en-GB"/>
              </w:rPr>
              <w:t>The idea of universal group O blood donor is obsolete! ABO Rh Group specific blood is the ideal to prevent fatal transfusion reactions. The conclusion and recommendations in this manuscript should be properly written.</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this important clarification. We will update the conclusion and recommendations to reflect current transfusion practices, emphasizing the preference for ABO Rh-specific blood to prevent adverse reaction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Thank you for confirming that there are no ethical issues identified in this manuscript.</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07:45:00Z</dcterms:created>
  <dc:creator>anonymous</dc:creator>
  <dc:description/>
  <cp:keywords/>
  <dc:language>en-US</dc:language>
  <cp:lastModifiedBy>Editor-90</cp:lastModifiedBy>
  <dcterms:modified xsi:type="dcterms:W3CDTF">2025-05-28T09:53:00Z</dcterms:modified>
  <cp:revision>29</cp:revision>
  <dc:subject/>
  <dc:title/>
</cp:coreProperties>
</file>