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67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cutaneous therapy with arterial closure device in inadvertent puncture of vertebral artery: a rare c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cs="Arial"/>
                <w:b/>
                <w:b/>
                <w:sz w:val="20"/>
                <w:szCs w:val="20"/>
                <w:lang w:val="en-GB"/>
              </w:rPr>
            </w:pPr>
            <w:r>
              <w:rPr>
                <w:rFonts w:eastAsia="Calibri" w:cs="Arial" w:ascii="Arial" w:hAnsi="Arial"/>
                <w:b/>
                <w:kern w:val="2"/>
                <w:sz w:val="20"/>
                <w:szCs w:val="20"/>
                <w:lang w:val="en-IN"/>
              </w:rPr>
              <w:t>N/A</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ce of this manuscript for the scientific community can be considered in terms of medical decision-making in the face of a rare case. However, the work may become more relevant if the criteria and performance of the device used in the therapy are further addressed and described.</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16"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ppropriate</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93"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ddress the mechanism of action of Perclose Proglide® devices as a promoter of the therapy presented in the case; highlight the differential in the device and whether there are any contraindications for the patient.</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device promotes vessel occlusion and was the material option available in the service and the patient had no contraindications.</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cientific and technological aspects related to the therapeutic method (device) used can be better described, showing the relevance of the choices made. As well as the justification for the study having been carried out with only 1 case/patient.</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hoice of device was the one we have available in the service.</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missed references related to the device and that justify the choice of the model/manufacturer used</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do not believe it is necessary to add a reference to the device; the one available at the institution was used and with care given that it did not present any contraindication to the patient.</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t applicable.</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7045"/>
        <w:gridCol w:w="6963"/>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b/>
                <w:b/>
                <w:sz w:val="20"/>
                <w:szCs w:val="20"/>
              </w:rPr>
            </w:pPr>
            <w:r>
              <w:rPr>
                <w:rFonts w:eastAsia="Arial Unicode MS;Arial" w:cs="Arial" w:ascii="Arial" w:hAnsi="Arial"/>
                <w:bCs/>
                <w:sz w:val="20"/>
                <w:szCs w:val="20"/>
              </w:rPr>
              <w:t>The study was approving ethical committee Faculdade de Medicina de Sao Jose do Rio Preto#5.012</w:t>
            </w:r>
            <w:r>
              <w:rPr>
                <w:rFonts w:eastAsia="Arial Unicode MS;Arial" w:cs="Arial" w:ascii="Arial" w:hAnsi="Arial"/>
                <w:b/>
                <w:sz w:val="20"/>
                <w:szCs w:val="20"/>
              </w:rPr>
              <w:t>.</w:t>
            </w:r>
            <w:r>
              <w:rPr>
                <w:rFonts w:eastAsia="Arial Unicode MS;Arial" w:cs="Arial" w:ascii="Arial" w:hAnsi="Arial"/>
                <w:bCs/>
                <w:sz w:val="20"/>
                <w:szCs w:val="20"/>
              </w:rPr>
              <w:t>332</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25:00Z</dcterms:created>
  <dc:creator>anonymous</dc:creator>
  <dc:description/>
  <cp:keywords/>
  <dc:language>en-US</dc:language>
  <cp:lastModifiedBy>SDI 1137</cp:lastModifiedBy>
  <dcterms:modified xsi:type="dcterms:W3CDTF">2025-05-24T07:37:00Z</dcterms:modified>
  <cp:revision>6</cp:revision>
  <dc:subject/>
  <dc:title/>
</cp:coreProperties>
</file>