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14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11672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7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011675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LING THE EFFECTS OF VACCINATION, INCUBATION AND TREATMENT ON COVID-19 TRANSMISSION DYNAMICS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eywords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GB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lphabeticall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0T11:1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