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79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ELLING THE EFFECTS OF VACCINATION, INCUBATION AND TREATMENT ON COVID-19 TRANSMISSION DYNAM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0342"/>
        <w:gridCol w:w="469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 wish to express my gratitude to the authors for the time spent developing this Covid-19 model. Their commitment to presenting a relevant approach in the summary is commendable, although this direction is not actually reflected in the content of the work.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is article suitable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is article is comprehensive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my observations, I suggest that the authors make certain improvements to their wor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would be beneficial to review the overall structure of the work to enhance clarity and coherenc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nce the study focuses on epidemics, the reformulation of the introduction should include references to different types of equation models, specifically ODE, FDE, and PDE mode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fore concluding that Ro &gt; 1, a rigorous demonstration of local stability should be provided to better justify the endemic equilibrium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 also recommend integrating a numerical scheme appropriate to the model, followed by the presentation of numerical results obtained using this scheme, along with a thorough analysis of these results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tailed discussion of the work carried out would help reinforce the central idea developed by the authors and provide a better understanding of the model's implications.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vision amended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the references are not sufficient.</w:t>
            </w:r>
          </w:p>
          <w:p>
            <w:pPr>
              <w:pStyle w:val="Heading2"/>
              <w:jc w:val="left"/>
              <w:rPr>
                <w:rStyle w:val="InternetLink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GB"/>
              </w:rPr>
              <w:t xml:space="preserve">I suggest that the authors cite these articles regarding fractional differential equations (FDE)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https://doi.org/10.1016/j.padiff.2023.100589</w:t>
              </w:r>
            </w:hyperlink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https://doi.org/10.3390/axioms11080363</w:t>
              </w:r>
            </w:hyperlink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https://doi.org/10.1038/s41598-025-96887-7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48550/arXiv.2504.21613</w:t>
              </w:r>
            </w:hyperlink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e revision </w:t>
            </w:r>
          </w:p>
        </w:tc>
      </w:tr>
      <w:tr>
        <w:trPr>
          <w:trHeight w:val="38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/English quality of this article is suitable for scholarly communications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7072"/>
        <w:gridCol w:w="6807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7"/>
      <w:footerReference w:type="default" r:id="rId8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yperlink" Target="https://doi.org/10.1016/j.padiff.2023.100589" TargetMode="External"/><Relationship Id="rId4" Type="http://schemas.openxmlformats.org/officeDocument/2006/relationships/hyperlink" Target="https://doi.org/10.3390/axioms11080363" TargetMode="External"/><Relationship Id="rId5" Type="http://schemas.openxmlformats.org/officeDocument/2006/relationships/hyperlink" Target="https://doi.org/10.1038/s41598-025-96887-7" TargetMode="External"/><Relationship Id="rId6" Type="http://schemas.openxmlformats.org/officeDocument/2006/relationships/hyperlink" Target="https://doi.org/10.48550/arXiv.2504.21613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10T11:1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