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73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inuous Mapping on Topology Space and Grid Converg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can give abstract clearly and finally clarify this in results clear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Yes, revis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give brief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Yes, revis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y be add more referenc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Yes, revis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90</cp:lastModifiedBy>
  <dcterms:modified xsi:type="dcterms:W3CDTF">2025-06-03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A5E5CE0CF430F87ECD032DCDB0642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RiN2EzOTIwNTFkMWRjYjlhM2M2MjEwMTAzOTAyMTAiLCJ1c2VySWQiOiIzODM4NTY4NDgifQ==</vt:lpwstr>
  </property>
</Properties>
</file>