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CS_1368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athematical Modelling And Analysis Of The Dynamics Of A Solar-Powered-Motor-Gear-Generator To Enhance The Usability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0"/>
              <w:rPr/>
            </w:pPr>
            <w:r>
              <w:rPr/>
              <w:t>Review Comments: I have listed my points in bullets below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>The introduction is not comprehensive enough, because it did not mention the objectives of the paper, and with a Limited background Knowledge in terms of referenced artic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>Section 2. Should not be totted "Main Result" but rather title "Methods"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>The equations on section 2.1 were not labeled, which makes it difficult to refer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>The terms on the equation section 2.1 a were not defin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>Figure tole should be below the figure and not above the forga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 xml:space="preserve">The term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85750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in equations 2.2 and 2.7 were not defin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 xml:space="preserve">I Find it difficult to comprehend equation 2.6. Base on equation 2.4) it is difficult to understand how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8575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99" r="-1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is maximum whe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is maximu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>Phase give the interpretation (the phases) of figure 3 and see also point 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>The results in Figures 4 and 5 cannot be read because the legends covered the plots. Please re-plot and see also point 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120"/>
              <w:rPr/>
            </w:pPr>
            <w:r>
              <w:rPr/>
              <w:t>System integration should be under System description</w:t>
              <w:br/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ion effected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5-28T10:55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