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CS_13684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olynomial Solutions of Heun’s Differential Equations in Nonstandard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problem under study may be of interest. However, the document does not specify important aspects such as the scope of the research conducted, the applicability of the results obtai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abstract lacks information on the most relevant aspects of any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document requires a more in-depth explanation of the developments and results it contai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rrection mad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document focuses on such a specific problem that further references may not be necess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Below, I include some comments and suggestions on aspects that, in my opinion, should be revised.</w:t>
            </w:r>
          </w:p>
          <w:p>
            <w:pPr>
              <w:pStyle w:val="NormalWeb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(i) The abstract should be improved in the sense I have already mentioned.</w:t>
            </w:r>
          </w:p>
          <w:p>
            <w:pPr>
              <w:pStyle w:val="NormalWeb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(ii) Regarding the introduction, my comments are:</w:t>
            </w:r>
          </w:p>
          <w:p>
            <w:pPr>
              <w:pStyle w:val="NormalWeb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- The objectives of the research conducted should be specified.</w:t>
            </w:r>
          </w:p>
          <w:p>
            <w:pPr>
              <w:pStyle w:val="NormalWeb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- The reader must understand the scope of the study being presented.</w:t>
            </w:r>
          </w:p>
          <w:p>
            <w:pPr>
              <w:pStyle w:val="NormalWeb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- It is always appropriate to briefly describe how the document is organized.</w:t>
            </w:r>
          </w:p>
          <w:p>
            <w:pPr>
              <w:pStyle w:val="NormalWeb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(iii) Sections 2 and 3 require an introduction to the content presented. Likewise, all developments and results presented must be justified.</w:t>
            </w:r>
          </w:p>
          <w:p>
            <w:pPr>
              <w:pStyle w:val="NormalWeb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(iv) It might be appropriate to include examples of the results obtained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GB"/>
              </w:rPr>
              <w:t>(v) The conclusions require significant improvement. Its scope, and its applicability, among other issues, should be highligh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44:00Z</dcterms:created>
  <dc:creator>anonymous</dc:creator>
  <dc:description/>
  <cp:keywords/>
  <dc:language>en-US</dc:language>
  <cp:lastModifiedBy>SDI PC New 16</cp:lastModifiedBy>
  <dcterms:modified xsi:type="dcterms:W3CDTF">2025-05-29T11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