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athematics and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CS_13654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umerical resolution of the hepatitis C model using the SOME Blaise ABBO numerical metho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0"/>
                <w:szCs w:val="20"/>
                <w:lang w:val="en-GB"/>
              </w:rPr>
              <w:t>This paper is important to the scientific community because it determines the numerical resolution of the hepatitis C model using the Blaise ABBO SOME numerical metho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34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val="en-GB"/>
              </w:rPr>
              <w:t>The title of the article matches the title of the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00B0F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B0F0"/>
                <w:sz w:val="20"/>
                <w:szCs w:val="20"/>
                <w:lang w:val="en-GB"/>
              </w:rPr>
              <w:t>The summary of the article is complete because it covers the content of the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0070C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  <w:lang w:val="en-GB"/>
              </w:rPr>
              <w:t>This manuscript is scientifically accurate I thin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C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C00000"/>
                <w:sz w:val="20"/>
                <w:szCs w:val="20"/>
                <w:lang w:val="en-GB"/>
              </w:rPr>
              <w:t>Full references and updated according to research trend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2060"/>
                <w:sz w:val="20"/>
                <w:szCs w:val="20"/>
                <w:lang w:val="en-GB"/>
              </w:rPr>
              <w:t>The English language quality of the article is very good, suitable for academic communication purpos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cs.com/index.php/JAM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5-22T13:35:00Z</dcterms:modified>
  <cp:revision>118</cp:revision>
  <dc:subject/>
  <dc:title/>
</cp:coreProperties>
</file>