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2619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umerical Analysis of Unsteady Boundary Layer Flow Over an Impulsively Started Sheet Using the Crank-Nicolson Method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is manuscript is significant for the scientific community as it addresses critical aspects of heat transfer in quiescent fluids over moving surfaces, a topic relevant to various industrial applications such as cooling systems and material processing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Moreover, the use of numerical methods to analyze these complex interactions enhances the manuscript's relevance, offering a framework for future research in this are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The author agrees with the reviewer that this manuscript is significant for the scientific community. Thank you for the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The author agrees with the reviewer that the title of the article is appropriate. Thank you for the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The author agrees with the reviewer that the abstract of the article is comprehensive. Thank you for the comments</w:t>
            </w:r>
          </w:p>
        </w:tc>
      </w:tr>
      <w:tr>
        <w:trPr>
          <w:trHeight w:val="85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 all the complete assumptions made in this problem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uss a real application for this problem with the included effect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should be improved by adding the graphs on velocity profi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 assumptions made have been listed and highlighted in yellow in the main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-world applications have been discussed, including their effects after the results section, and highlighted in yellow.</w:t>
            </w:r>
          </w:p>
          <w:p>
            <w:pPr>
              <w:pStyle w:val="Heading2"/>
              <w:numPr>
                <w:ilvl w:val="0"/>
                <w:numId w:val="4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</w:rPr>
              <w:t>The results have been improved by adding graphs of the velocity profile, which have been discussed. The discussion is highlighted in yellow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's consideration of critical parameters such as viscous dissipation, temperature-dependent viscosity, and various flow conditions reflects a comprehensive understanding of the underlying physics, enhancing its reliability in contributing to the field of thermal engineer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for the positive comment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nclude some more literature in the introduction section by using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https://tis.wu.ac.th/index.php/tis/article/view/2685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https://www.research-publication.com/amsj/uploads/papers/vol-09/iss-09/AMSJ-2020-N9-55.pdf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https://pubs.aip.org/aip/pof/article-abstract/35/8/084110/2906590/Lattice-Boltzmann-simulations-of-flow-inside-a?redirectedFrom=fulltext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https://link.springer.com/article/10.1186/s44147-024-00481-z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IN"/>
                </w:rPr>
                <w:t>https://pp.bme.hu/me/article/view/22045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More relevant literature has been included in the introduction section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tical and punctuation errors should be revised careful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mmar and punctuation have been improved. Thank you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inor revision is requir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sincerely thank the reviewers for their valuable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169"/>
        <w:gridCol w:w="715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67897572"/>
            <w:bookmarkEnd w:id="2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here are no ethical issues associated with this manuscript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MS Mincho;ＭＳ 明朝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yperlink" Target="https://tis.wu.ac.th/index.php/tis/article/view/2685" TargetMode="External"/><Relationship Id="rId4" Type="http://schemas.openxmlformats.org/officeDocument/2006/relationships/hyperlink" Target="https://www.research-publication.com/amsj/uploads/papers/vol-09/iss-09/AMSJ-2020-N9-55.pdf" TargetMode="External"/><Relationship Id="rId5" Type="http://schemas.openxmlformats.org/officeDocument/2006/relationships/hyperlink" Target="https://pubs.aip.org/aip/pof/article-abstract/35/8/084110/2906590/Lattice-Boltzmann-simulations-of-flow-inside-a?redirectedFrom=fulltext" TargetMode="External"/><Relationship Id="rId6" Type="http://schemas.openxmlformats.org/officeDocument/2006/relationships/hyperlink" Target="https://link.springer.com/article/10.1186/s44147-024-00481-z" TargetMode="External"/><Relationship Id="rId7" Type="http://schemas.openxmlformats.org/officeDocument/2006/relationships/hyperlink" Target="https://pp.bme.hu/me/article/view/22045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8:07:00Z</dcterms:created>
  <dc:creator>anonymous</dc:creator>
  <dc:description/>
  <cp:keywords/>
  <dc:language>en-US</dc:language>
  <cp:lastModifiedBy>Editor-28</cp:lastModifiedBy>
  <dcterms:modified xsi:type="dcterms:W3CDTF">2025-06-09T09:18:00Z</dcterms:modified>
  <cp:revision>6</cp:revision>
  <dc:subject/>
  <dc:title/>
</cp:coreProperties>
</file>